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1"/>
        <w:ind w:left="552" w:right="3451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Curriculum-Based Assessment Reading Probe: Examiner Copy</w:t>
      </w:r>
    </w:p>
    <w:p>
      <w:pPr>
        <w:sectPr>
          <w:type w:val="nextPage"/>
          <w:pgSz w:w="12240" w:h="15840"/>
          <w:pgMar w:left="1224" w:right="818" w:gutter="0" w:header="0" w:top="30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2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336"/>
        <w:ind w:left="547" w:right="7027" w:hanging="0"/>
        <w:jc w:val="both"/>
        <w:rPr/>
      </w:pPr>
      <w:r>
        <w:rPr>
          <w:sz w:val="26"/>
          <w:szCs w:val="26"/>
        </w:rPr>
        <w:t xml:space="preserve">Title: </w:t>
      </w:r>
      <w:r>
        <w:rPr>
          <w:i/>
          <w:iCs/>
          <w:sz w:val="26"/>
          <w:szCs w:val="26"/>
        </w:rPr>
        <w:t>RMl Storybook 2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331"/>
        <w:ind w:left="547" w:right="7651" w:hanging="0"/>
        <w:jc w:val="both"/>
        <w:rPr/>
      </w:pPr>
      <w:r>
        <w:rPr>
          <w:sz w:val="26"/>
          <w:szCs w:val="26"/>
        </w:rPr>
        <w:t xml:space="preserve">Author: </w:t>
      </w:r>
      <w:r>
        <w:rPr>
          <w:i/>
          <w:iCs/>
          <w:sz w:val="26"/>
          <w:szCs w:val="26"/>
        </w:rPr>
        <w:t>The Bugs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/>
        <w:rPr>
          <w:rFonts w:ascii="Arial" w:hAnsi="Arial" w:cs="Arial"/>
          <w:i/>
          <w:i/>
          <w:iCs/>
          <w:sz w:val="31"/>
          <w:szCs w:val="31"/>
        </w:rPr>
      </w:pPr>
      <w:r>
        <w:rPr>
          <w:rFonts w:cs="Arial" w:ascii="Arial" w:hAnsi="Arial"/>
          <w:i/>
          <w:iCs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2203" w:leader="underscore"/>
          <w:tab w:val="left" w:pos="6292" w:leader="underscore"/>
        </w:tabs>
        <w:autoSpaceDE w:val="false"/>
        <w:spacing w:lineRule="exact" w:line="292"/>
        <w:ind w:left="552" w:right="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Rd wds:</w:t>
        <w:tab/>
        <w:t xml:space="preserve">70 (recording stopped)  #Errors:5 Correct Rd wds:65  %Correct Rd Wds:92% INDEPENDENT LEVEL 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otal Words in Sample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100 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otal Sentences in Sample: 12 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verage Number of Words Per Sentence: 8.33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Number of Words Not Matched to Revised Spache Word List: 5 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ercentage of Words Not Matched to Revised Spache Word List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5.0 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/>
      </w:pPr>
      <w:r>
        <w:rPr>
          <w:rFonts w:cs="Courier New" w:ascii="Courier New" w:hAnsi="Courier New"/>
          <w:sz w:val="20"/>
          <w:szCs w:val="20"/>
        </w:rPr>
        <w:t xml:space="preserve">Spache Readability Index: </w:t>
      </w:r>
      <w:r>
        <w:rPr>
          <w:rFonts w:cs="Arial" w:ascii="Arial" w:hAnsi="Arial"/>
          <w:sz w:val="16"/>
          <w:szCs w:val="16"/>
        </w:rPr>
        <w:t>2.44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6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68395</wp:posOffset>
                </wp:positionH>
                <wp:positionV relativeFrom="paragraph">
                  <wp:posOffset>-8890</wp:posOffset>
                </wp:positionV>
                <wp:extent cx="267335" cy="337820"/>
                <wp:effectExtent l="12700" t="12065" r="12065" b="12065"/>
                <wp:wrapNone/>
                <wp:docPr id="1" name="In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" h="869">
                              <a:moveTo>
                                <a:pt x="673" y="0"/>
                              </a:moveTo>
                              <a:cubicBezTo>
                                <a:pt x="601" y="83"/>
                                <a:pt x="527" y="163"/>
                                <a:pt x="457" y="247"/>
                              </a:cubicBezTo>
                              <a:cubicBezTo>
                                <a:pt x="360" y="362"/>
                                <a:pt x="271" y="475"/>
                                <a:pt x="185" y="597"/>
                              </a:cubicBezTo>
                              <a:cubicBezTo>
                                <a:pt x="155" y="639"/>
                                <a:pt x="122" y="678"/>
                                <a:pt x="92" y="719"/>
                              </a:cubicBezTo>
                              <a:cubicBezTo>
                                <a:pt x="73" y="745"/>
                                <a:pt x="43" y="786"/>
                                <a:pt x="31" y="816"/>
                              </a:cubicBezTo>
                              <a:cubicBezTo>
                                <a:pt x="27" y="826"/>
                                <a:pt x="26" y="858"/>
                                <a:pt x="18" y="865"/>
                              </a:cubicBezTo>
                              <a:cubicBezTo>
                                <a:pt x="12" y="866"/>
                                <a:pt x="6" y="867"/>
                                <a:pt x="0" y="86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" coordsize="674,869" path="m673,0c601,83,527,163,457,247c360,362,271,475,185,597c155,639,122,678,92,719c73,745,43,786,31,816c27,826,26,858,18,865c12,866,6,867,0,868e" stroked="t" o:allowincell="f" style="position:absolute;margin-left:288.85pt;margin-top:-0.7pt;width:21pt;height:26.5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658870</wp:posOffset>
                </wp:positionH>
                <wp:positionV relativeFrom="paragraph">
                  <wp:posOffset>9525</wp:posOffset>
                </wp:positionV>
                <wp:extent cx="309880" cy="328930"/>
                <wp:effectExtent l="12700" t="12065" r="12065" b="12065"/>
                <wp:wrapNone/>
                <wp:docPr id="2" name="In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845">
                              <a:moveTo>
                                <a:pt x="793" y="0"/>
                              </a:moveTo>
                              <a:cubicBezTo>
                                <a:pt x="722" y="79"/>
                                <a:pt x="643" y="146"/>
                                <a:pt x="570" y="223"/>
                              </a:cubicBezTo>
                              <a:cubicBezTo>
                                <a:pt x="510" y="286"/>
                                <a:pt x="459" y="359"/>
                                <a:pt x="397" y="420"/>
                              </a:cubicBezTo>
                              <a:cubicBezTo>
                                <a:pt x="368" y="448"/>
                                <a:pt x="339" y="476"/>
                                <a:pt x="310" y="504"/>
                              </a:cubicBezTo>
                              <a:cubicBezTo>
                                <a:pt x="266" y="545"/>
                                <a:pt x="228" y="589"/>
                                <a:pt x="187" y="632"/>
                              </a:cubicBezTo>
                              <a:cubicBezTo>
                                <a:pt x="160" y="660"/>
                                <a:pt x="131" y="682"/>
                                <a:pt x="106" y="712"/>
                              </a:cubicBezTo>
                              <a:cubicBezTo>
                                <a:pt x="88" y="734"/>
                                <a:pt x="69" y="754"/>
                                <a:pt x="51" y="775"/>
                              </a:cubicBezTo>
                              <a:cubicBezTo>
                                <a:pt x="39" y="790"/>
                                <a:pt x="16" y="808"/>
                                <a:pt x="7" y="823"/>
                              </a:cubicBezTo>
                              <a:cubicBezTo>
                                <a:pt x="1" y="833"/>
                                <a:pt x="-1" y="836"/>
                                <a:pt x="1" y="84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" coordsize="793,845" path="m793,0c722,79,643,146,570,223c510,286,459,359,397,420c368,448,339,476,310,504c266,545,228,589,187,632c160,660,131,682,106,712c88,734,69,754,51,775c39,790,16,808,7,823c1,833,-1,836,1,844e" stroked="t" o:allowincell="f" style="position:absolute;margin-left:288.1pt;margin-top:0.75pt;width:24.35pt;height:25.8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7249795</wp:posOffset>
                </wp:positionH>
                <wp:positionV relativeFrom="paragraph">
                  <wp:posOffset>-172720</wp:posOffset>
                </wp:positionV>
                <wp:extent cx="100965" cy="1076325"/>
                <wp:effectExtent l="11430" t="12700" r="12065" b="11430"/>
                <wp:wrapNone/>
                <wp:docPr id="3" name="Ink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922">
                              <a:moveTo>
                                <a:pt x="213" y="0"/>
                              </a:moveTo>
                              <a:cubicBezTo>
                                <a:pt x="173" y="92"/>
                                <a:pt x="135" y="189"/>
                                <a:pt x="108" y="286"/>
                              </a:cubicBezTo>
                              <a:cubicBezTo>
                                <a:pt x="36" y="551"/>
                                <a:pt x="-12" y="801"/>
                                <a:pt x="3" y="1075"/>
                              </a:cubicBezTo>
                              <a:cubicBezTo>
                                <a:pt x="10" y="1204"/>
                                <a:pt x="13" y="1333"/>
                                <a:pt x="28" y="1461"/>
                              </a:cubicBezTo>
                              <a:cubicBezTo>
                                <a:pt x="41" y="1569"/>
                                <a:pt x="42" y="1677"/>
                                <a:pt x="58" y="1784"/>
                              </a:cubicBezTo>
                              <a:cubicBezTo>
                                <a:pt x="72" y="1873"/>
                                <a:pt x="96" y="1962"/>
                                <a:pt x="102" y="2052"/>
                              </a:cubicBezTo>
                              <a:cubicBezTo>
                                <a:pt x="107" y="2136"/>
                                <a:pt x="110" y="2218"/>
                                <a:pt x="120" y="2302"/>
                              </a:cubicBezTo>
                              <a:cubicBezTo>
                                <a:pt x="130" y="2386"/>
                                <a:pt x="134" y="2470"/>
                                <a:pt x="151" y="2553"/>
                              </a:cubicBezTo>
                              <a:cubicBezTo>
                                <a:pt x="161" y="2602"/>
                                <a:pt x="170" y="2650"/>
                                <a:pt x="176" y="2699"/>
                              </a:cubicBezTo>
                              <a:cubicBezTo>
                                <a:pt x="181" y="2738"/>
                                <a:pt x="195" y="2781"/>
                                <a:pt x="201" y="2810"/>
                              </a:cubicBezTo>
                              <a:cubicBezTo>
                                <a:pt x="207" y="2839"/>
                                <a:pt x="208" y="2871"/>
                                <a:pt x="213" y="2900"/>
                              </a:cubicBezTo>
                              <a:cubicBezTo>
                                <a:pt x="213" y="2911"/>
                                <a:pt x="213" y="2914"/>
                                <a:pt x="213" y="292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9" coordsize="217,2922" path="m213,0c173,92,135,189,108,286c36,551,-12,801,3,1075c10,1204,13,1333,28,1461c41,1569,42,1677,58,1784c72,1873,96,1962,102,2052c107,2136,110,2218,120,2302c130,2386,134,2470,151,2553c161,2602,170,2650,176,2699c181,2738,195,2781,201,2810c207,2839,208,2871,213,2900c213,2911,213,2914,213,2921e" stroked="t" o:allowincell="f" style="position:absolute;margin-left:570.85pt;margin-top:-13.6pt;width:7.9pt;height:84.7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object w:dxaOrig="67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0.5pt" filled="f" o:ole="">
            <v:imagedata r:id="rId3" o:title=""/>
          </v:shape>
          <o:OLEObject Type="Embed" ProgID="" ShapeID="ole_rId2" DrawAspect="Content" ObjectID="_254041363" r:id="rId2"/>
        </w:object>
      </w:r>
      <w:r>
        <w:rPr>
          <w:rFonts w:cs="Arial" w:ascii="Arial" w:hAnsi="Arial"/>
          <w:sz w:val="28"/>
          <w:szCs w:val="26"/>
        </w:rPr>
        <w:t xml:space="preserve">A big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bug </w:t>
      </w:r>
      <w:r>
        <w:rPr>
          <w:rFonts w:cs="Arial" w:ascii="Arial" w:hAnsi="Arial"/>
          <w:sz w:val="28"/>
          <w:szCs w:val="26"/>
        </w:rPr>
        <w:t>met a little bug. The big bug said, "let's go</w:t>
      </w:r>
      <w:r>
        <w:rPr>
          <w:rFonts w:cs="Arial" w:ascii="Arial" w:hAnsi="Arial"/>
          <w:sz w:val="28"/>
          <w:szCs w:val="22"/>
        </w:rPr>
        <w:tab/>
        <w:t>13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341755</wp:posOffset>
                </wp:positionH>
                <wp:positionV relativeFrom="paragraph">
                  <wp:posOffset>85090</wp:posOffset>
                </wp:positionV>
                <wp:extent cx="151130" cy="94615"/>
                <wp:effectExtent l="12065" t="13335" r="12065" b="11430"/>
                <wp:wrapNone/>
                <wp:docPr id="4" name="In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191">
                              <a:moveTo>
                                <a:pt x="0" y="163"/>
                              </a:moveTo>
                              <a:cubicBezTo>
                                <a:pt x="60" y="78"/>
                                <a:pt x="76" y="17"/>
                                <a:pt x="179" y="1"/>
                              </a:cubicBezTo>
                              <a:cubicBezTo>
                                <a:pt x="226" y="-6"/>
                                <a:pt x="234" y="34"/>
                                <a:pt x="260" y="63"/>
                              </a:cubicBezTo>
                              <a:cubicBezTo>
                                <a:pt x="283" y="89"/>
                                <a:pt x="307" y="111"/>
                                <a:pt x="328" y="139"/>
                              </a:cubicBezTo>
                              <a:cubicBezTo>
                                <a:pt x="341" y="156"/>
                                <a:pt x="345" y="171"/>
                                <a:pt x="352" y="19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" coordsize="353,191" path="m0,163c60,78,76,17,179,1c226,-6,234,34,260,63c283,89,307,111,328,139c341,156,345,171,352,191e" stroked="t" o:allowincell="f" style="position:absolute;margin-left:105.65pt;margin-top:6.7pt;width:11.85pt;height:7.4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6">
                <wp:simplePos x="0" y="0"/>
                <wp:positionH relativeFrom="column">
                  <wp:posOffset>1528445</wp:posOffset>
                </wp:positionH>
                <wp:positionV relativeFrom="paragraph">
                  <wp:posOffset>-15875</wp:posOffset>
                </wp:positionV>
                <wp:extent cx="24765" cy="118110"/>
                <wp:effectExtent l="12700" t="12065" r="0" b="12065"/>
                <wp:wrapNone/>
                <wp:docPr id="5" name="In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1">
                              <a:moveTo>
                                <a:pt x="0" y="0"/>
                              </a:moveTo>
                              <a:cubicBezTo>
                                <a:pt x="0" y="87"/>
                                <a:pt x="0" y="173"/>
                                <a:pt x="0" y="26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" coordsize="1,261" path="m0,0c0,87,0,173,0,260e" stroked="t" o:allowincell="f" style="position:absolute;margin-left:120.35pt;margin-top:-1.25pt;width:1.9pt;height:9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617345</wp:posOffset>
                </wp:positionH>
                <wp:positionV relativeFrom="paragraph">
                  <wp:posOffset>56515</wp:posOffset>
                </wp:positionV>
                <wp:extent cx="30480" cy="64135"/>
                <wp:effectExtent l="12065" t="12700" r="10160" b="11430"/>
                <wp:wrapNone/>
                <wp:docPr id="6" name="In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8">
                              <a:moveTo>
                                <a:pt x="0" y="0"/>
                              </a:moveTo>
                              <a:cubicBezTo>
                                <a:pt x="6" y="54"/>
                                <a:pt x="8" y="71"/>
                                <a:pt x="11" y="10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" coordsize="12,108" path="m0,0c6,54,8,71,11,107e" stroked="t" o:allowincell="f" style="position:absolute;margin-left:127.35pt;margin-top:4.45pt;width:2.35pt;height: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8">
                <wp:simplePos x="0" y="0"/>
                <wp:positionH relativeFrom="column">
                  <wp:posOffset>1613535</wp:posOffset>
                </wp:positionH>
                <wp:positionV relativeFrom="paragraph">
                  <wp:posOffset>34290</wp:posOffset>
                </wp:positionV>
                <wp:extent cx="24765" cy="24765"/>
                <wp:effectExtent l="12700" t="12700" r="0" b="0"/>
                <wp:wrapNone/>
                <wp:docPr id="7" name="In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" coordsize="1,1" path="m0,0l0,0l0,0l0,0l0,0l0,0l0,0l0,0l0,0l0,0l0,0l0,0l0,0l0,0l0,0l0,0l0,0e" stroked="t" o:allowincell="f" style="position:absolute;margin-left:127.05pt;margin-top:2.7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9">
                <wp:simplePos x="0" y="0"/>
                <wp:positionH relativeFrom="column">
                  <wp:posOffset>1746885</wp:posOffset>
                </wp:positionH>
                <wp:positionV relativeFrom="paragraph">
                  <wp:posOffset>-64770</wp:posOffset>
                </wp:positionV>
                <wp:extent cx="24765" cy="237490"/>
                <wp:effectExtent l="12700" t="12065" r="0" b="12065"/>
                <wp:wrapNone/>
                <wp:docPr id="8" name="In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92">
                              <a:moveTo>
                                <a:pt x="0" y="0"/>
                              </a:moveTo>
                              <a:cubicBezTo>
                                <a:pt x="0" y="197"/>
                                <a:pt x="0" y="394"/>
                                <a:pt x="0" y="59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" coordsize="1,592" path="m0,0c0,197,0,394,0,591e" stroked="t" o:allowincell="f" style="position:absolute;margin-left:137.55pt;margin-top:-5.1pt;width:1.9pt;height:18.6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811020</wp:posOffset>
                </wp:positionH>
                <wp:positionV relativeFrom="paragraph">
                  <wp:posOffset>-23495</wp:posOffset>
                </wp:positionV>
                <wp:extent cx="32385" cy="175260"/>
                <wp:effectExtent l="13335" t="12065" r="10160" b="12065"/>
                <wp:wrapNone/>
                <wp:docPr id="9" name="In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416">
                              <a:moveTo>
                                <a:pt x="17" y="0"/>
                              </a:moveTo>
                              <a:cubicBezTo>
                                <a:pt x="17" y="91"/>
                                <a:pt x="15" y="182"/>
                                <a:pt x="12" y="273"/>
                              </a:cubicBezTo>
                              <a:cubicBezTo>
                                <a:pt x="11" y="314"/>
                                <a:pt x="18" y="358"/>
                                <a:pt x="6" y="398"/>
                              </a:cubicBezTo>
                              <a:cubicBezTo>
                                <a:pt x="4" y="404"/>
                                <a:pt x="2" y="409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8" coordsize="18,416" path="m17,0c17,91,15,182,12,273c11,314,18,358,6,398c4,404,2,409,0,415e" stroked="t" o:allowincell="f" style="position:absolute;margin-left:142.6pt;margin-top:-1.85pt;width:2.5pt;height:13.7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687195</wp:posOffset>
                </wp:positionH>
                <wp:positionV relativeFrom="paragraph">
                  <wp:posOffset>-17145</wp:posOffset>
                </wp:positionV>
                <wp:extent cx="248920" cy="84455"/>
                <wp:effectExtent l="12065" t="12700" r="12065" b="11430"/>
                <wp:wrapNone/>
                <wp:docPr id="10" name="In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168">
                              <a:moveTo>
                                <a:pt x="0" y="167"/>
                              </a:moveTo>
                              <a:cubicBezTo>
                                <a:pt x="115" y="162"/>
                                <a:pt x="231" y="158"/>
                                <a:pt x="346" y="150"/>
                              </a:cubicBezTo>
                              <a:cubicBezTo>
                                <a:pt x="391" y="147"/>
                                <a:pt x="438" y="144"/>
                                <a:pt x="482" y="136"/>
                              </a:cubicBezTo>
                              <a:cubicBezTo>
                                <a:pt x="525" y="129"/>
                                <a:pt x="561" y="101"/>
                                <a:pt x="587" y="66"/>
                              </a:cubicBezTo>
                              <a:cubicBezTo>
                                <a:pt x="602" y="46"/>
                                <a:pt x="613" y="22"/>
                                <a:pt x="624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9" coordsize="625,168" path="m0,167c115,162,231,158,346,150c391,147,438,144,482,136c525,129,561,101,587,66c602,46,613,22,624,0e" stroked="t" o:allowincell="f" style="position:absolute;margin-left:132.85pt;margin-top:-1.35pt;width:19.55pt;height:6.6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911985</wp:posOffset>
                </wp:positionH>
                <wp:positionV relativeFrom="paragraph">
                  <wp:posOffset>-77470</wp:posOffset>
                </wp:positionV>
                <wp:extent cx="48895" cy="190500"/>
                <wp:effectExtent l="13335" t="12065" r="10795" b="12065"/>
                <wp:wrapNone/>
                <wp:docPr id="11" name="In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464">
                              <a:moveTo>
                                <a:pt x="68" y="0"/>
                              </a:moveTo>
                              <a:cubicBezTo>
                                <a:pt x="46" y="72"/>
                                <a:pt x="33" y="142"/>
                                <a:pt x="19" y="216"/>
                              </a:cubicBezTo>
                              <a:cubicBezTo>
                                <a:pt x="6" y="283"/>
                                <a:pt x="0" y="343"/>
                                <a:pt x="0" y="411"/>
                              </a:cubicBezTo>
                              <a:cubicBezTo>
                                <a:pt x="0" y="428"/>
                                <a:pt x="0" y="446"/>
                                <a:pt x="0" y="46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0" coordsize="69,464" path="m68,0c46,72,33,142,19,216c6,283,0,343,0,411c0,428,0,446,0,463e" stroked="t" o:allowincell="f" style="position:absolute;margin-left:150.55pt;margin-top:-6.1pt;width:3.8pt;height:14.9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951990</wp:posOffset>
                </wp:positionH>
                <wp:positionV relativeFrom="paragraph">
                  <wp:posOffset>29210</wp:posOffset>
                </wp:positionV>
                <wp:extent cx="127000" cy="141605"/>
                <wp:effectExtent l="12700" t="0" r="10160" b="17780"/>
                <wp:wrapNone/>
                <wp:docPr id="12" name="Ink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361">
                              <a:moveTo>
                                <a:pt x="0" y="76"/>
                              </a:moveTo>
                              <a:cubicBezTo>
                                <a:pt x="119" y="75"/>
                                <a:pt x="141" y="73"/>
                                <a:pt x="235" y="0"/>
                              </a:cubicBezTo>
                              <a:cubicBezTo>
                                <a:pt x="233" y="-1"/>
                                <a:pt x="-67" y="171"/>
                                <a:pt x="123" y="291"/>
                              </a:cubicBezTo>
                              <a:cubicBezTo>
                                <a:pt x="189" y="332"/>
                                <a:pt x="292" y="342"/>
                                <a:pt x="284" y="27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1" coordsize="291,361" path="m0,76c119,75,141,73,235,0c233,-1,-67,171,123,291c189,332,292,342,284,277e" stroked="t" o:allowincell="f" style="position:absolute;margin-left:153.7pt;margin-top:2.3pt;width:9.95pt;height:11.1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14">
                <wp:simplePos x="0" y="0"/>
                <wp:positionH relativeFrom="column">
                  <wp:posOffset>1616075</wp:posOffset>
                </wp:positionH>
                <wp:positionV relativeFrom="paragraph">
                  <wp:posOffset>-635</wp:posOffset>
                </wp:positionV>
                <wp:extent cx="24765" cy="24765"/>
                <wp:effectExtent l="12700" t="12700" r="0" b="0"/>
                <wp:wrapNone/>
                <wp:docPr id="13" name="Ink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2" coordsize="1,1" path="m0,0l0,0l0,0l0,0l0,0l0,0l0,0l0,0l0,0l0,0l0,0l0,0l0,0l0,0l0,0e" stroked="t" o:allowincell="f" style="position:absolute;margin-left:127.25pt;margin-top:-0.05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392680</wp:posOffset>
                </wp:positionH>
                <wp:positionV relativeFrom="paragraph">
                  <wp:posOffset>-28575</wp:posOffset>
                </wp:positionV>
                <wp:extent cx="254000" cy="342265"/>
                <wp:effectExtent l="12065" t="12700" r="12065" b="11430"/>
                <wp:wrapNone/>
                <wp:docPr id="14" name="Ink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" h="884">
                              <a:moveTo>
                                <a:pt x="636" y="0"/>
                              </a:moveTo>
                              <a:cubicBezTo>
                                <a:pt x="569" y="105"/>
                                <a:pt x="498" y="207"/>
                                <a:pt x="432" y="313"/>
                              </a:cubicBezTo>
                              <a:cubicBezTo>
                                <a:pt x="379" y="397"/>
                                <a:pt x="339" y="454"/>
                                <a:pt x="278" y="525"/>
                              </a:cubicBezTo>
                              <a:cubicBezTo>
                                <a:pt x="232" y="579"/>
                                <a:pt x="187" y="634"/>
                                <a:pt x="148" y="692"/>
                              </a:cubicBezTo>
                              <a:cubicBezTo>
                                <a:pt x="131" y="716"/>
                                <a:pt x="116" y="741"/>
                                <a:pt x="99" y="765"/>
                              </a:cubicBezTo>
                              <a:cubicBezTo>
                                <a:pt x="84" y="787"/>
                                <a:pt x="64" y="806"/>
                                <a:pt x="49" y="827"/>
                              </a:cubicBezTo>
                              <a:cubicBezTo>
                                <a:pt x="38" y="842"/>
                                <a:pt x="33" y="860"/>
                                <a:pt x="19" y="873"/>
                              </a:cubicBezTo>
                              <a:cubicBezTo>
                                <a:pt x="13" y="876"/>
                                <a:pt x="6" y="880"/>
                                <a:pt x="0" y="88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3" coordsize="637,884" path="m636,0c569,105,498,207,432,313c379,397,339,454,278,525c232,579,187,634,148,692c131,716,116,741,99,765c84,787,64,806,49,827c38,842,33,860,19,873c13,876,6,880,0,883e" stroked="t" o:allowincell="f" style="position:absolute;margin-left:188.4pt;margin-top:-2.25pt;width:19.95pt;height:26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525520</wp:posOffset>
                </wp:positionH>
                <wp:positionV relativeFrom="paragraph">
                  <wp:posOffset>35560</wp:posOffset>
                </wp:positionV>
                <wp:extent cx="307340" cy="308610"/>
                <wp:effectExtent l="12065" t="12065" r="12065" b="12700"/>
                <wp:wrapNone/>
                <wp:docPr id="15" name="Ink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788">
                              <a:moveTo>
                                <a:pt x="786" y="0"/>
                              </a:moveTo>
                              <a:cubicBezTo>
                                <a:pt x="664" y="76"/>
                                <a:pt x="542" y="154"/>
                                <a:pt x="446" y="264"/>
                              </a:cubicBezTo>
                              <a:cubicBezTo>
                                <a:pt x="393" y="325"/>
                                <a:pt x="346" y="391"/>
                                <a:pt x="292" y="451"/>
                              </a:cubicBezTo>
                              <a:cubicBezTo>
                                <a:pt x="250" y="497"/>
                                <a:pt x="208" y="541"/>
                                <a:pt x="162" y="583"/>
                              </a:cubicBezTo>
                              <a:cubicBezTo>
                                <a:pt x="135" y="608"/>
                                <a:pt x="118" y="639"/>
                                <a:pt x="94" y="666"/>
                              </a:cubicBezTo>
                              <a:cubicBezTo>
                                <a:pt x="79" y="682"/>
                                <a:pt x="58" y="694"/>
                                <a:pt x="44" y="711"/>
                              </a:cubicBezTo>
                              <a:cubicBezTo>
                                <a:pt x="25" y="733"/>
                                <a:pt x="13" y="763"/>
                                <a:pt x="1" y="78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4" coordsize="786,788" path="m786,0c664,76,542,154,446,264c393,325,346,391,292,451c250,497,208,541,162,583c135,608,118,639,94,666c79,682,58,694,44,711c25,733,13,763,1,787e" stroked="t" o:allowincell="f" style="position:absolute;margin-left:277.6pt;margin-top:2.8pt;width:24.15pt;height:24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723765</wp:posOffset>
                </wp:positionH>
                <wp:positionV relativeFrom="paragraph">
                  <wp:posOffset>97790</wp:posOffset>
                </wp:positionV>
                <wp:extent cx="215900" cy="297180"/>
                <wp:effectExtent l="12065" t="12065" r="12065" b="12700"/>
                <wp:wrapNone/>
                <wp:docPr id="16" name="In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759">
                              <a:moveTo>
                                <a:pt x="532" y="0"/>
                              </a:moveTo>
                              <a:cubicBezTo>
                                <a:pt x="467" y="98"/>
                                <a:pt x="401" y="195"/>
                                <a:pt x="334" y="292"/>
                              </a:cubicBezTo>
                              <a:cubicBezTo>
                                <a:pt x="289" y="356"/>
                                <a:pt x="242" y="418"/>
                                <a:pt x="198" y="483"/>
                              </a:cubicBezTo>
                              <a:cubicBezTo>
                                <a:pt x="169" y="526"/>
                                <a:pt x="142" y="566"/>
                                <a:pt x="118" y="612"/>
                              </a:cubicBezTo>
                              <a:cubicBezTo>
                                <a:pt x="99" y="648"/>
                                <a:pt x="78" y="680"/>
                                <a:pt x="50" y="709"/>
                              </a:cubicBezTo>
                              <a:cubicBezTo>
                                <a:pt x="34" y="726"/>
                                <a:pt x="17" y="742"/>
                                <a:pt x="0" y="75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5" coordsize="533,759" path="m532,0c467,98,401,195,334,292c289,356,242,418,198,483c169,526,142,566,118,612c99,648,78,680,50,709c34,726,17,742,0,758e" stroked="t" o:allowincell="f" style="position:absolute;margin-left:371.95pt;margin-top:7.7pt;width:16.95pt;height:23.3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186690</wp:posOffset>
                </wp:positionV>
                <wp:extent cx="211455" cy="92075"/>
                <wp:effectExtent l="12700" t="12700" r="11430" b="11430"/>
                <wp:wrapNone/>
                <wp:docPr id="17" name="In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189">
                              <a:moveTo>
                                <a:pt x="0" y="0"/>
                              </a:moveTo>
                              <a:cubicBezTo>
                                <a:pt x="104" y="54"/>
                                <a:pt x="207" y="103"/>
                                <a:pt x="316" y="146"/>
                              </a:cubicBezTo>
                              <a:cubicBezTo>
                                <a:pt x="372" y="168"/>
                                <a:pt x="423" y="178"/>
                                <a:pt x="483" y="184"/>
                              </a:cubicBezTo>
                              <a:cubicBezTo>
                                <a:pt x="495" y="185"/>
                                <a:pt x="508" y="187"/>
                                <a:pt x="520" y="18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6" coordsize="521,189" path="m0,0c104,54,207,103,316,146c372,168,423,178,483,184c495,185,508,187,520,188e" stroked="t" o:allowincell="f" style="position:absolute;margin-left:111.6pt;margin-top:14.7pt;width:16.6pt;height:7.2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435735</wp:posOffset>
                </wp:positionH>
                <wp:positionV relativeFrom="paragraph">
                  <wp:posOffset>186690</wp:posOffset>
                </wp:positionV>
                <wp:extent cx="182245" cy="29845"/>
                <wp:effectExtent l="12700" t="12700" r="11430" b="6350"/>
                <wp:wrapNone/>
                <wp:docPr id="18" name="Ink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18">
                              <a:moveTo>
                                <a:pt x="0" y="0"/>
                              </a:moveTo>
                              <a:cubicBezTo>
                                <a:pt x="121" y="12"/>
                                <a:pt x="237" y="16"/>
                                <a:pt x="358" y="14"/>
                              </a:cubicBezTo>
                              <a:cubicBezTo>
                                <a:pt x="400" y="14"/>
                                <a:pt x="412" y="14"/>
                                <a:pt x="439" y="1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7" coordsize="440,18" path="m0,0c121,12,237,16,358,14c400,14,412,14,439,14e" stroked="t" o:allowincell="f" style="position:absolute;margin-left:113.05pt;margin-top:14.7pt;width:14.3pt;height:2.3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4523740</wp:posOffset>
                </wp:positionH>
                <wp:positionV relativeFrom="paragraph">
                  <wp:posOffset>253365</wp:posOffset>
                </wp:positionV>
                <wp:extent cx="320675" cy="78740"/>
                <wp:effectExtent l="12700" t="12065" r="12065" b="12065"/>
                <wp:wrapNone/>
                <wp:docPr id="19" name="Ink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" h="150">
                              <a:moveTo>
                                <a:pt x="0" y="0"/>
                              </a:moveTo>
                              <a:cubicBezTo>
                                <a:pt x="99" y="60"/>
                                <a:pt x="170" y="101"/>
                                <a:pt x="290" y="90"/>
                              </a:cubicBezTo>
                              <a:cubicBezTo>
                                <a:pt x="340" y="86"/>
                                <a:pt x="364" y="63"/>
                                <a:pt x="414" y="80"/>
                              </a:cubicBezTo>
                              <a:cubicBezTo>
                                <a:pt x="460" y="96"/>
                                <a:pt x="494" y="133"/>
                                <a:pt x="543" y="145"/>
                              </a:cubicBezTo>
                              <a:cubicBezTo>
                                <a:pt x="591" y="157"/>
                                <a:pt x="638" y="138"/>
                                <a:pt x="685" y="131"/>
                              </a:cubicBezTo>
                              <a:cubicBezTo>
                                <a:pt x="731" y="124"/>
                                <a:pt x="775" y="121"/>
                                <a:pt x="821" y="11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8" coordsize="822,150" path="m0,0c99,60,170,101,290,90c340,86,364,63,414,80c460,96,494,133,543,145c591,157,638,138,685,131c731,124,775,121,821,111e" stroked="t" o:allowincell="f" style="position:absolute;margin-left:356.2pt;margin-top:19.95pt;width:25.2pt;height:6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4525645</wp:posOffset>
                </wp:positionH>
                <wp:positionV relativeFrom="paragraph">
                  <wp:posOffset>236855</wp:posOffset>
                </wp:positionV>
                <wp:extent cx="421005" cy="111760"/>
                <wp:effectExtent l="12700" t="12065" r="12065" b="11430"/>
                <wp:wrapNone/>
                <wp:docPr id="20" name="Ink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243">
                              <a:moveTo>
                                <a:pt x="0" y="0"/>
                              </a:moveTo>
                              <a:cubicBezTo>
                                <a:pt x="68" y="79"/>
                                <a:pt x="137" y="146"/>
                                <a:pt x="222" y="208"/>
                              </a:cubicBezTo>
                              <a:cubicBezTo>
                                <a:pt x="266" y="240"/>
                                <a:pt x="303" y="255"/>
                                <a:pt x="352" y="225"/>
                              </a:cubicBezTo>
                              <a:cubicBezTo>
                                <a:pt x="385" y="205"/>
                                <a:pt x="418" y="167"/>
                                <a:pt x="439" y="135"/>
                              </a:cubicBezTo>
                              <a:cubicBezTo>
                                <a:pt x="453" y="114"/>
                                <a:pt x="475" y="55"/>
                                <a:pt x="500" y="45"/>
                              </a:cubicBezTo>
                              <a:cubicBezTo>
                                <a:pt x="549" y="26"/>
                                <a:pt x="590" y="62"/>
                                <a:pt x="624" y="90"/>
                              </a:cubicBezTo>
                              <a:cubicBezTo>
                                <a:pt x="655" y="116"/>
                                <a:pt x="688" y="146"/>
                                <a:pt x="723" y="166"/>
                              </a:cubicBezTo>
                              <a:cubicBezTo>
                                <a:pt x="765" y="190"/>
                                <a:pt x="818" y="199"/>
                                <a:pt x="865" y="184"/>
                              </a:cubicBezTo>
                              <a:cubicBezTo>
                                <a:pt x="910" y="169"/>
                                <a:pt x="939" y="131"/>
                                <a:pt x="976" y="104"/>
                              </a:cubicBezTo>
                              <a:cubicBezTo>
                                <a:pt x="1021" y="70"/>
                                <a:pt x="1049" y="76"/>
                                <a:pt x="1100" y="9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9" coordsize="1101,243" path="m0,0c68,79,137,146,222,208c266,240,303,255,352,225c385,205,418,167,439,135c453,114,475,55,500,45c549,26,590,62,624,90c655,116,688,146,723,166c765,190,818,199,865,184c910,169,939,131,976,104c1021,70,1049,76,1100,90e" stroked="t" o:allowincell="f" style="position:absolute;margin-left:356.35pt;margin-top:18.65pt;width:33.1pt;height:8.7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2755265</wp:posOffset>
                </wp:positionH>
                <wp:positionV relativeFrom="paragraph">
                  <wp:posOffset>28575</wp:posOffset>
                </wp:positionV>
                <wp:extent cx="195580" cy="292100"/>
                <wp:effectExtent l="12065" t="12065" r="12700" b="12065"/>
                <wp:wrapNone/>
                <wp:docPr id="21" name="Ink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" h="745">
                              <a:moveTo>
                                <a:pt x="476" y="0"/>
                              </a:moveTo>
                              <a:cubicBezTo>
                                <a:pt x="422" y="73"/>
                                <a:pt x="365" y="142"/>
                                <a:pt x="316" y="219"/>
                              </a:cubicBezTo>
                              <a:cubicBezTo>
                                <a:pt x="285" y="268"/>
                                <a:pt x="257" y="320"/>
                                <a:pt x="223" y="368"/>
                              </a:cubicBezTo>
                              <a:cubicBezTo>
                                <a:pt x="202" y="398"/>
                                <a:pt x="185" y="430"/>
                                <a:pt x="167" y="462"/>
                              </a:cubicBezTo>
                              <a:cubicBezTo>
                                <a:pt x="147" y="498"/>
                                <a:pt x="126" y="535"/>
                                <a:pt x="105" y="570"/>
                              </a:cubicBezTo>
                              <a:cubicBezTo>
                                <a:pt x="93" y="590"/>
                                <a:pt x="84" y="611"/>
                                <a:pt x="74" y="632"/>
                              </a:cubicBezTo>
                              <a:cubicBezTo>
                                <a:pt x="55" y="673"/>
                                <a:pt x="26" y="708"/>
                                <a:pt x="0" y="74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80" coordsize="477,745" path="m476,0c422,73,365,142,316,219c285,268,257,320,223,368c202,398,185,430,167,462c147,498,126,535,105,570c93,590,84,611,74,632c55,673,26,708,0,744e" stroked="t" o:allowincell="f" style="position:absolute;margin-left:216.95pt;margin-top:2.25pt;width:15.35pt;height:22.9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 xml:space="preserve">eat." So the big bug ate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eaf </w:t>
      </w:r>
      <w:r>
        <w:rPr>
          <w:rFonts w:cs="Arial" w:ascii="Arial" w:hAnsi="Arial"/>
          <w:sz w:val="28"/>
          <w:szCs w:val="26"/>
        </w:rPr>
        <w:t xml:space="preserve">and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nut </w:t>
      </w:r>
      <w:r>
        <w:rPr>
          <w:rFonts w:cs="Arial" w:ascii="Arial" w:hAnsi="Arial"/>
          <w:sz w:val="28"/>
          <w:szCs w:val="26"/>
        </w:rPr>
        <w:t>and a rock. The</w:t>
        <w:tab/>
        <w:t>2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>
          <w:rFonts w:ascii="Arial" w:hAnsi="Arial" w:cs="Arial"/>
          <w:sz w:val="28"/>
          <w:szCs w:val="2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393190</wp:posOffset>
                </wp:positionH>
                <wp:positionV relativeFrom="paragraph">
                  <wp:posOffset>208915</wp:posOffset>
                </wp:positionV>
                <wp:extent cx="64135" cy="62230"/>
                <wp:effectExtent l="12700" t="12700" r="11430" b="12065"/>
                <wp:wrapNone/>
                <wp:docPr id="22" name="Ink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06">
                              <a:moveTo>
                                <a:pt x="0" y="0"/>
                              </a:moveTo>
                              <a:cubicBezTo>
                                <a:pt x="56" y="53"/>
                                <a:pt x="74" y="70"/>
                                <a:pt x="112" y="10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6" coordsize="113,106" path="m0,0c56,53,74,70,112,105e" stroked="t" o:allowincell="f" style="position:absolute;margin-left:109.7pt;margin-top:16.45pt;width:5pt;height:4.8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330960</wp:posOffset>
                </wp:positionH>
                <wp:positionV relativeFrom="paragraph">
                  <wp:posOffset>216535</wp:posOffset>
                </wp:positionV>
                <wp:extent cx="160020" cy="142875"/>
                <wp:effectExtent l="12700" t="12700" r="12065" b="11430"/>
                <wp:wrapNone/>
                <wp:docPr id="23" name="In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326">
                              <a:moveTo>
                                <a:pt x="0" y="325"/>
                              </a:moveTo>
                              <a:cubicBezTo>
                                <a:pt x="65" y="240"/>
                                <a:pt x="133" y="181"/>
                                <a:pt x="216" y="114"/>
                              </a:cubicBezTo>
                              <a:cubicBezTo>
                                <a:pt x="267" y="73"/>
                                <a:pt x="322" y="37"/>
                                <a:pt x="376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7" coordsize="377,326" path="m0,325c65,240,133,181,216,114c267,73,322,37,376,0e" stroked="t" o:allowincell="f" style="position:absolute;margin-left:104.8pt;margin-top:17.05pt;width:12.55pt;height:11.2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368425</wp:posOffset>
                </wp:positionH>
                <wp:positionV relativeFrom="paragraph">
                  <wp:posOffset>201295</wp:posOffset>
                </wp:positionV>
                <wp:extent cx="132080" cy="155575"/>
                <wp:effectExtent l="12065" t="12700" r="12065" b="12065"/>
                <wp:wrapNone/>
                <wp:docPr id="24" name="In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" h="365">
                              <a:moveTo>
                                <a:pt x="0" y="0"/>
                              </a:moveTo>
                              <a:cubicBezTo>
                                <a:pt x="75" y="66"/>
                                <a:pt x="131" y="131"/>
                                <a:pt x="191" y="211"/>
                              </a:cubicBezTo>
                              <a:cubicBezTo>
                                <a:pt x="214" y="242"/>
                                <a:pt x="229" y="277"/>
                                <a:pt x="252" y="308"/>
                              </a:cubicBezTo>
                              <a:cubicBezTo>
                                <a:pt x="268" y="330"/>
                                <a:pt x="283" y="341"/>
                                <a:pt x="295" y="36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8" coordsize="296,365" path="m0,0c75,66,131,131,191,211c214,242,229,277,252,308c268,330,283,341,295,364e" stroked="t" o:allowincell="f" style="position:absolute;margin-left:107.75pt;margin-top:15.85pt;width:10.35pt;height:12.2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301240</wp:posOffset>
                </wp:positionH>
                <wp:positionV relativeFrom="paragraph">
                  <wp:posOffset>55245</wp:posOffset>
                </wp:positionV>
                <wp:extent cx="271145" cy="338455"/>
                <wp:effectExtent l="12700" t="12700" r="11430" b="11430"/>
                <wp:wrapNone/>
                <wp:docPr id="25" name="Ink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" h="871">
                              <a:moveTo>
                                <a:pt x="687" y="0"/>
                              </a:moveTo>
                              <a:cubicBezTo>
                                <a:pt x="607" y="75"/>
                                <a:pt x="539" y="153"/>
                                <a:pt x="471" y="239"/>
                              </a:cubicBezTo>
                              <a:cubicBezTo>
                                <a:pt x="366" y="372"/>
                                <a:pt x="260" y="507"/>
                                <a:pt x="161" y="645"/>
                              </a:cubicBezTo>
                              <a:cubicBezTo>
                                <a:pt x="135" y="681"/>
                                <a:pt x="108" y="717"/>
                                <a:pt x="81" y="753"/>
                              </a:cubicBezTo>
                              <a:cubicBezTo>
                                <a:pt x="67" y="771"/>
                                <a:pt x="53" y="790"/>
                                <a:pt x="38" y="808"/>
                              </a:cubicBezTo>
                              <a:cubicBezTo>
                                <a:pt x="20" y="830"/>
                                <a:pt x="12" y="846"/>
                                <a:pt x="0" y="87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9" coordsize="688,871" path="m687,0c607,75,539,153,471,239c366,372,260,507,161,645c135,681,108,717,81,753c67,771,53,790,38,808c20,830,12,846,0,870e" stroked="t" o:allowincell="f" style="position:absolute;margin-left:181.2pt;margin-top:4.35pt;width:21.3pt;height:26.6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726690</wp:posOffset>
                </wp:positionH>
                <wp:positionV relativeFrom="paragraph">
                  <wp:posOffset>181610</wp:posOffset>
                </wp:positionV>
                <wp:extent cx="385445" cy="64135"/>
                <wp:effectExtent l="12700" t="12700" r="11430" b="11430"/>
                <wp:wrapNone/>
                <wp:docPr id="26" name="In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111">
                              <a:moveTo>
                                <a:pt x="0" y="0"/>
                              </a:moveTo>
                              <a:cubicBezTo>
                                <a:pt x="126" y="18"/>
                                <a:pt x="251" y="33"/>
                                <a:pt x="377" y="48"/>
                              </a:cubicBezTo>
                              <a:cubicBezTo>
                                <a:pt x="439" y="55"/>
                                <a:pt x="500" y="62"/>
                                <a:pt x="562" y="72"/>
                              </a:cubicBezTo>
                              <a:cubicBezTo>
                                <a:pt x="595" y="77"/>
                                <a:pt x="628" y="82"/>
                                <a:pt x="661" y="86"/>
                              </a:cubicBezTo>
                              <a:cubicBezTo>
                                <a:pt x="700" y="91"/>
                                <a:pt x="739" y="89"/>
                                <a:pt x="778" y="89"/>
                              </a:cubicBezTo>
                              <a:cubicBezTo>
                                <a:pt x="811" y="89"/>
                                <a:pt x="844" y="88"/>
                                <a:pt x="877" y="86"/>
                              </a:cubicBezTo>
                              <a:cubicBezTo>
                                <a:pt x="904" y="85"/>
                                <a:pt x="938" y="89"/>
                                <a:pt x="964" y="96"/>
                              </a:cubicBezTo>
                              <a:cubicBezTo>
                                <a:pt x="982" y="103"/>
                                <a:pt x="989" y="106"/>
                                <a:pt x="1001" y="11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0" coordsize="1002,111" path="m0,0c126,18,251,33,377,48c439,55,500,62,562,72c595,77,628,82,661,86c700,91,739,89,778,89c811,89,844,88,877,86c904,85,938,89,964,96c982,103,989,106,1001,110e" stroked="t" o:allowincell="f" style="position:absolute;margin-left:214.7pt;margin-top:14.3pt;width:30.3pt;height: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30830</wp:posOffset>
                </wp:positionH>
                <wp:positionV relativeFrom="paragraph">
                  <wp:posOffset>-30480</wp:posOffset>
                </wp:positionV>
                <wp:extent cx="139065" cy="154305"/>
                <wp:effectExtent l="13335" t="12700" r="12700" b="10160"/>
                <wp:wrapNone/>
                <wp:docPr id="27" name="Ink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365">
                              <a:moveTo>
                                <a:pt x="19" y="0"/>
                              </a:moveTo>
                              <a:cubicBezTo>
                                <a:pt x="5" y="78"/>
                                <a:pt x="0" y="149"/>
                                <a:pt x="0" y="228"/>
                              </a:cubicBezTo>
                              <a:cubicBezTo>
                                <a:pt x="0" y="274"/>
                                <a:pt x="-5" y="289"/>
                                <a:pt x="31" y="297"/>
                              </a:cubicBezTo>
                              <a:cubicBezTo>
                                <a:pt x="80" y="282"/>
                                <a:pt x="106" y="258"/>
                                <a:pt x="148" y="231"/>
                              </a:cubicBezTo>
                              <a:cubicBezTo>
                                <a:pt x="190" y="203"/>
                                <a:pt x="235" y="187"/>
                                <a:pt x="278" y="214"/>
                              </a:cubicBezTo>
                              <a:cubicBezTo>
                                <a:pt x="299" y="227"/>
                                <a:pt x="324" y="261"/>
                                <a:pt x="315" y="287"/>
                              </a:cubicBezTo>
                              <a:cubicBezTo>
                                <a:pt x="302" y="326"/>
                                <a:pt x="249" y="340"/>
                                <a:pt x="216" y="350"/>
                              </a:cubicBezTo>
                              <a:cubicBezTo>
                                <a:pt x="164" y="366"/>
                                <a:pt x="121" y="362"/>
                                <a:pt x="68" y="35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1" coordsize="316,365" path="m19,0c5,78,0,149,0,228c0,274,-5,289,31,297c80,282,106,258,148,231c190,203,235,187,278,214c299,227,324,261,315,287c302,326,249,340,216,350c164,366,121,362,68,357e" stroked="t" o:allowincell="f" style="position:absolute;margin-left:222.9pt;margin-top:-2.4pt;width:10.9pt;height:12.1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964815</wp:posOffset>
                </wp:positionH>
                <wp:positionV relativeFrom="paragraph">
                  <wp:posOffset>17145</wp:posOffset>
                </wp:positionV>
                <wp:extent cx="120015" cy="140970"/>
                <wp:effectExtent l="13335" t="12065" r="11430" b="12700"/>
                <wp:wrapNone/>
                <wp:docPr id="28" name="Ink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325">
                              <a:moveTo>
                                <a:pt x="0" y="0"/>
                              </a:moveTo>
                              <a:cubicBezTo>
                                <a:pt x="0" y="76"/>
                                <a:pt x="-2" y="148"/>
                                <a:pt x="31" y="219"/>
                              </a:cubicBezTo>
                              <a:cubicBezTo>
                                <a:pt x="48" y="257"/>
                                <a:pt x="80" y="323"/>
                                <a:pt x="130" y="324"/>
                              </a:cubicBezTo>
                              <a:cubicBezTo>
                                <a:pt x="181" y="325"/>
                                <a:pt x="205" y="280"/>
                                <a:pt x="217" y="240"/>
                              </a:cubicBezTo>
                              <a:cubicBezTo>
                                <a:pt x="226" y="212"/>
                                <a:pt x="223" y="183"/>
                                <a:pt x="223" y="153"/>
                              </a:cubicBezTo>
                              <a:cubicBezTo>
                                <a:pt x="223" y="116"/>
                                <a:pt x="221" y="81"/>
                                <a:pt x="229" y="46"/>
                              </a:cubicBezTo>
                              <a:cubicBezTo>
                                <a:pt x="244" y="76"/>
                                <a:pt x="253" y="96"/>
                                <a:pt x="254" y="129"/>
                              </a:cubicBezTo>
                              <a:cubicBezTo>
                                <a:pt x="255" y="157"/>
                                <a:pt x="259" y="184"/>
                                <a:pt x="260" y="212"/>
                              </a:cubicBezTo>
                              <a:cubicBezTo>
                                <a:pt x="261" y="247"/>
                                <a:pt x="259" y="279"/>
                                <a:pt x="266" y="31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2" coordsize="267,325" path="m0,0c0,76,-2,148,31,219c48,257,80,323,130,324c181,325,205,280,217,240c226,212,223,183,223,153c223,116,221,81,229,46c244,76,253,96,254,129c255,157,259,184,260,212c261,247,259,279,266,313e" stroked="t" o:allowincell="f" style="position:absolute;margin-left:233.45pt;margin-top:1.35pt;width:9.4pt;height:11.0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074035</wp:posOffset>
                </wp:positionH>
                <wp:positionV relativeFrom="paragraph">
                  <wp:posOffset>37465</wp:posOffset>
                </wp:positionV>
                <wp:extent cx="149225" cy="294640"/>
                <wp:effectExtent l="12700" t="12065" r="11430" b="12700"/>
                <wp:wrapNone/>
                <wp:docPr id="29" name="Ink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751">
                              <a:moveTo>
                                <a:pt x="345" y="14"/>
                              </a:moveTo>
                              <a:cubicBezTo>
                                <a:pt x="215" y="30"/>
                                <a:pt x="147" y="44"/>
                                <a:pt x="55" y="142"/>
                              </a:cubicBezTo>
                              <a:cubicBezTo>
                                <a:pt x="25" y="173"/>
                                <a:pt x="31" y="206"/>
                                <a:pt x="74" y="222"/>
                              </a:cubicBezTo>
                              <a:cubicBezTo>
                                <a:pt x="135" y="245"/>
                                <a:pt x="177" y="243"/>
                                <a:pt x="228" y="205"/>
                              </a:cubicBezTo>
                              <a:cubicBezTo>
                                <a:pt x="252" y="188"/>
                                <a:pt x="270" y="168"/>
                                <a:pt x="289" y="146"/>
                              </a:cubicBezTo>
                              <a:cubicBezTo>
                                <a:pt x="302" y="131"/>
                                <a:pt x="313" y="116"/>
                                <a:pt x="320" y="97"/>
                              </a:cubicBezTo>
                              <a:cubicBezTo>
                                <a:pt x="325" y="83"/>
                                <a:pt x="336" y="63"/>
                                <a:pt x="339" y="49"/>
                              </a:cubicBezTo>
                              <a:cubicBezTo>
                                <a:pt x="342" y="34"/>
                                <a:pt x="339" y="15"/>
                                <a:pt x="339" y="0"/>
                              </a:cubicBezTo>
                              <a:cubicBezTo>
                                <a:pt x="331" y="24"/>
                                <a:pt x="327" y="38"/>
                                <a:pt x="326" y="63"/>
                              </a:cubicBezTo>
                              <a:cubicBezTo>
                                <a:pt x="325" y="93"/>
                                <a:pt x="323" y="120"/>
                                <a:pt x="320" y="149"/>
                              </a:cubicBezTo>
                              <a:cubicBezTo>
                                <a:pt x="316" y="191"/>
                                <a:pt x="313" y="232"/>
                                <a:pt x="308" y="274"/>
                              </a:cubicBezTo>
                              <a:cubicBezTo>
                                <a:pt x="299" y="341"/>
                                <a:pt x="289" y="407"/>
                                <a:pt x="271" y="472"/>
                              </a:cubicBezTo>
                              <a:cubicBezTo>
                                <a:pt x="263" y="502"/>
                                <a:pt x="250" y="529"/>
                                <a:pt x="240" y="559"/>
                              </a:cubicBezTo>
                              <a:cubicBezTo>
                                <a:pt x="230" y="590"/>
                                <a:pt x="220" y="621"/>
                                <a:pt x="203" y="649"/>
                              </a:cubicBezTo>
                              <a:cubicBezTo>
                                <a:pt x="190" y="671"/>
                                <a:pt x="170" y="688"/>
                                <a:pt x="154" y="708"/>
                              </a:cubicBezTo>
                              <a:cubicBezTo>
                                <a:pt x="136" y="731"/>
                                <a:pt x="125" y="745"/>
                                <a:pt x="92" y="750"/>
                              </a:cubicBezTo>
                              <a:cubicBezTo>
                                <a:pt x="57" y="755"/>
                                <a:pt x="29" y="730"/>
                                <a:pt x="0" y="71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3" coordsize="346,751" path="m345,14c215,30,147,44,55,142c25,173,31,206,74,222c135,245,177,243,228,205c252,188,270,168,289,146c302,131,313,116,320,97c325,83,336,63,339,49c342,34,339,15,339,0c331,24,327,38,326,63c325,93,323,120,320,149c316,191,313,232,308,274c299,341,289,407,271,472c263,502,250,529,240,559c230,590,220,621,203,649c190,671,170,688,154,708c136,731,125,745,92,750c57,755,29,730,0,715e" stroked="t" o:allowincell="f" style="position:absolute;margin-left:242.05pt;margin-top:2.95pt;width:11.7pt;height:23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4518660</wp:posOffset>
                </wp:positionH>
                <wp:positionV relativeFrom="paragraph">
                  <wp:posOffset>100965</wp:posOffset>
                </wp:positionV>
                <wp:extent cx="173990" cy="249555"/>
                <wp:effectExtent l="12065" t="12700" r="12065" b="12065"/>
                <wp:wrapNone/>
                <wp:docPr id="30" name="Ink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626">
                              <a:moveTo>
                                <a:pt x="414" y="0"/>
                              </a:moveTo>
                              <a:cubicBezTo>
                                <a:pt x="371" y="84"/>
                                <a:pt x="320" y="150"/>
                                <a:pt x="266" y="226"/>
                              </a:cubicBezTo>
                              <a:cubicBezTo>
                                <a:pt x="218" y="294"/>
                                <a:pt x="170" y="365"/>
                                <a:pt x="124" y="434"/>
                              </a:cubicBezTo>
                              <a:cubicBezTo>
                                <a:pt x="107" y="460"/>
                                <a:pt x="92" y="486"/>
                                <a:pt x="74" y="511"/>
                              </a:cubicBezTo>
                              <a:cubicBezTo>
                                <a:pt x="60" y="530"/>
                                <a:pt x="55" y="550"/>
                                <a:pt x="44" y="570"/>
                              </a:cubicBezTo>
                              <a:cubicBezTo>
                                <a:pt x="32" y="592"/>
                                <a:pt x="19" y="609"/>
                                <a:pt x="0" y="62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0" coordsize="415,626" path="m414,0c371,84,320,150,266,226c218,294,170,365,124,434c107,460,92,486,74,511c60,530,55,550,44,570c32,592,19,609,0,625e" stroked="t" o:allowincell="f" style="position:absolute;margin-left:355.8pt;margin-top:7.95pt;width:13.65pt;height:19.6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>big bug said, "that is how big bugs eat." The little bug</w:t>
        <w:tab/>
        <w:t>40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1940560</wp:posOffset>
                </wp:positionH>
                <wp:positionV relativeFrom="paragraph">
                  <wp:posOffset>173355</wp:posOffset>
                </wp:positionV>
                <wp:extent cx="86995" cy="80010"/>
                <wp:effectExtent l="12700" t="12065" r="11430" b="12065"/>
                <wp:wrapNone/>
                <wp:docPr id="31" name="Ink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57">
                              <a:moveTo>
                                <a:pt x="0" y="0"/>
                              </a:moveTo>
                              <a:cubicBezTo>
                                <a:pt x="58" y="51"/>
                                <a:pt x="115" y="103"/>
                                <a:pt x="172" y="156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1" coordsize="173,157" path="m0,0c58,51,115,103,172,156e" stroked="t" o:allowincell="f" style="position:absolute;margin-left:152.8pt;margin-top:13.65pt;width:6.8pt;height:6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911985</wp:posOffset>
                </wp:positionH>
                <wp:positionV relativeFrom="paragraph">
                  <wp:posOffset>167005</wp:posOffset>
                </wp:positionV>
                <wp:extent cx="153670" cy="163195"/>
                <wp:effectExtent l="12065" t="12700" r="12065" b="11430"/>
                <wp:wrapNone/>
                <wp:docPr id="32" name="Ink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87">
                              <a:moveTo>
                                <a:pt x="0" y="386"/>
                              </a:moveTo>
                              <a:cubicBezTo>
                                <a:pt x="70" y="309"/>
                                <a:pt x="138" y="231"/>
                                <a:pt x="210" y="156"/>
                              </a:cubicBezTo>
                              <a:cubicBezTo>
                                <a:pt x="246" y="119"/>
                                <a:pt x="278" y="77"/>
                                <a:pt x="316" y="41"/>
                              </a:cubicBezTo>
                              <a:cubicBezTo>
                                <a:pt x="339" y="21"/>
                                <a:pt x="346" y="15"/>
                                <a:pt x="359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2" coordsize="360,387" path="m0,386c70,309,138,231,210,156c246,119,278,77,316,41c339,21,346,15,359,0e" stroked="t" o:allowincell="f" style="position:absolute;margin-left:150.55pt;margin-top:13.15pt;width:12.05pt;height:12.8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1965325</wp:posOffset>
                </wp:positionH>
                <wp:positionV relativeFrom="paragraph">
                  <wp:posOffset>204470</wp:posOffset>
                </wp:positionV>
                <wp:extent cx="71120" cy="80010"/>
                <wp:effectExtent l="12700" t="12065" r="12065" b="12065"/>
                <wp:wrapNone/>
                <wp:docPr id="33" name="Ink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57">
                              <a:moveTo>
                                <a:pt x="0" y="0"/>
                              </a:moveTo>
                              <a:cubicBezTo>
                                <a:pt x="38" y="69"/>
                                <a:pt x="69" y="102"/>
                                <a:pt x="128" y="156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3" coordsize="129,157" path="m0,0c38,69,69,102,128,156e" stroked="t" o:allowincell="f" style="position:absolute;margin-left:154.75pt;margin-top:16.1pt;width:5.55pt;height:6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>said, "now I will eat." So the little bug ate a leaf and a</w:t>
      </w:r>
      <w:r>
        <w:rPr>
          <w:rFonts w:cs="Arial" w:ascii="Arial" w:hAnsi="Arial"/>
          <w:sz w:val="28"/>
          <w:szCs w:val="22"/>
        </w:rPr>
        <w:tab/>
        <w:t>54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652645</wp:posOffset>
                </wp:positionH>
                <wp:positionV relativeFrom="paragraph">
                  <wp:posOffset>97155</wp:posOffset>
                </wp:positionV>
                <wp:extent cx="179705" cy="271145"/>
                <wp:effectExtent l="12700" t="12700" r="11430" b="11430"/>
                <wp:wrapNone/>
                <wp:docPr id="34" name="Ink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684">
                              <a:moveTo>
                                <a:pt x="433" y="0"/>
                              </a:moveTo>
                              <a:cubicBezTo>
                                <a:pt x="368" y="71"/>
                                <a:pt x="313" y="142"/>
                                <a:pt x="260" y="222"/>
                              </a:cubicBezTo>
                              <a:cubicBezTo>
                                <a:pt x="212" y="295"/>
                                <a:pt x="168" y="365"/>
                                <a:pt x="130" y="444"/>
                              </a:cubicBezTo>
                              <a:cubicBezTo>
                                <a:pt x="111" y="484"/>
                                <a:pt x="93" y="522"/>
                                <a:pt x="68" y="558"/>
                              </a:cubicBezTo>
                              <a:cubicBezTo>
                                <a:pt x="55" y="577"/>
                                <a:pt x="49" y="597"/>
                                <a:pt x="38" y="617"/>
                              </a:cubicBezTo>
                              <a:cubicBezTo>
                                <a:pt x="28" y="636"/>
                                <a:pt x="8" y="655"/>
                                <a:pt x="0" y="673"/>
                              </a:cubicBezTo>
                              <a:cubicBezTo>
                                <a:pt x="0" y="676"/>
                                <a:pt x="0" y="680"/>
                                <a:pt x="0" y="68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4" coordsize="434,684" path="m433,0c368,71,313,142,260,222c212,295,168,365,130,444c111,484,93,522,68,558c55,577,49,597,38,617c28,636,8,655,0,673c0,676,0,680,0,683e" stroked="t" o:allowincell="f" style="position:absolute;margin-left:366.35pt;margin-top:7.65pt;width:14.1pt;height:21.3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1646555</wp:posOffset>
                </wp:positionH>
                <wp:positionV relativeFrom="paragraph">
                  <wp:posOffset>229870</wp:posOffset>
                </wp:positionV>
                <wp:extent cx="567055" cy="58420"/>
                <wp:effectExtent l="12700" t="13970" r="11430" b="10795"/>
                <wp:wrapNone/>
                <wp:docPr id="35" name="Ink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0" h="92">
                              <a:moveTo>
                                <a:pt x="0" y="7"/>
                              </a:moveTo>
                              <a:cubicBezTo>
                                <a:pt x="154" y="80"/>
                                <a:pt x="181" y="53"/>
                                <a:pt x="340" y="10"/>
                              </a:cubicBezTo>
                              <a:cubicBezTo>
                                <a:pt x="395" y="-5"/>
                                <a:pt x="433" y="14"/>
                                <a:pt x="483" y="31"/>
                              </a:cubicBezTo>
                              <a:cubicBezTo>
                                <a:pt x="553" y="55"/>
                                <a:pt x="625" y="84"/>
                                <a:pt x="693" y="49"/>
                              </a:cubicBezTo>
                              <a:cubicBezTo>
                                <a:pt x="743" y="23"/>
                                <a:pt x="767" y="9"/>
                                <a:pt x="823" y="31"/>
                              </a:cubicBezTo>
                              <a:cubicBezTo>
                                <a:pt x="898" y="61"/>
                                <a:pt x="955" y="105"/>
                                <a:pt x="1039" y="84"/>
                              </a:cubicBezTo>
                              <a:cubicBezTo>
                                <a:pt x="1100" y="69"/>
                                <a:pt x="1150" y="72"/>
                                <a:pt x="1212" y="70"/>
                              </a:cubicBezTo>
                              <a:cubicBezTo>
                                <a:pt x="1275" y="68"/>
                                <a:pt x="1296" y="33"/>
                                <a:pt x="1348" y="10"/>
                              </a:cubicBezTo>
                              <a:cubicBezTo>
                                <a:pt x="1383" y="-5"/>
                                <a:pt x="1450" y="-8"/>
                                <a:pt x="1485" y="10"/>
                              </a:cubicBezTo>
                              <a:cubicBezTo>
                                <a:pt x="1493" y="17"/>
                                <a:pt x="1501" y="24"/>
                                <a:pt x="1509" y="3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4" coordsize="1510,92" path="m0,7c154,80,181,53,340,10c395,-5,433,14,483,31c553,55,625,84,693,49c743,23,767,9,823,31c898,61,955,105,1039,84c1100,69,1150,72,1212,70c1275,68,1296,33,1348,10c1383,-5,1450,-8,1485,10c1493,17,1501,24,1509,31e" stroked="t" o:allowincell="f" style="position:absolute;margin-left:129.65pt;margin-top:18.1pt;width:44.6pt;height:4.5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 xml:space="preserve">nut and a rock. Then the little bug went to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og </w:t>
      </w:r>
      <w:r>
        <w:rPr>
          <w:rFonts w:cs="Arial" w:ascii="Arial" w:hAnsi="Arial"/>
          <w:sz w:val="28"/>
          <w:szCs w:val="26"/>
        </w:rPr>
        <w:t>and bit</w:t>
      </w:r>
      <w:r>
        <w:rPr>
          <w:rFonts w:cs="Arial" w:ascii="Arial" w:hAnsi="Arial"/>
          <w:sz w:val="28"/>
          <w:szCs w:val="22"/>
        </w:rPr>
        <w:tab/>
        <w:t>6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>the log. She ate the log. Then she ate ten more logs.</w:t>
      </w:r>
      <w:r>
        <w:rPr>
          <w:rFonts w:cs="Arial" w:ascii="Arial" w:hAnsi="Arial"/>
          <w:sz w:val="28"/>
          <w:szCs w:val="22"/>
        </w:rPr>
        <w:tab/>
        <w:t>80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-58420</wp:posOffset>
                </wp:positionH>
                <wp:positionV relativeFrom="paragraph">
                  <wp:posOffset>-275590</wp:posOffset>
                </wp:positionV>
                <wp:extent cx="1416050" cy="628650"/>
                <wp:effectExtent l="12065" t="8890" r="12065" b="12065"/>
                <wp:wrapNone/>
                <wp:docPr id="36" name="In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4" h="1686">
                              <a:moveTo>
                                <a:pt x="3863" y="15"/>
                              </a:moveTo>
                              <a:cubicBezTo>
                                <a:pt x="3701" y="-9"/>
                                <a:pt x="3587" y="-13"/>
                                <a:pt x="3437" y="61"/>
                              </a:cubicBezTo>
                              <a:cubicBezTo>
                                <a:pt x="3361" y="99"/>
                                <a:pt x="3276" y="151"/>
                                <a:pt x="3208" y="203"/>
                              </a:cubicBezTo>
                              <a:cubicBezTo>
                                <a:pt x="3142" y="254"/>
                                <a:pt x="3135" y="295"/>
                                <a:pt x="3097" y="363"/>
                              </a:cubicBezTo>
                              <a:cubicBezTo>
                                <a:pt x="3069" y="414"/>
                                <a:pt x="3047" y="449"/>
                                <a:pt x="3004" y="491"/>
                              </a:cubicBezTo>
                              <a:cubicBezTo>
                                <a:pt x="2939" y="556"/>
                                <a:pt x="2854" y="590"/>
                                <a:pt x="2775" y="634"/>
                              </a:cubicBezTo>
                              <a:cubicBezTo>
                                <a:pt x="2722" y="663"/>
                                <a:pt x="2676" y="698"/>
                                <a:pt x="2627" y="731"/>
                              </a:cubicBezTo>
                              <a:cubicBezTo>
                                <a:pt x="2550" y="782"/>
                                <a:pt x="2471" y="824"/>
                                <a:pt x="2386" y="859"/>
                              </a:cubicBezTo>
                              <a:cubicBezTo>
                                <a:pt x="2262" y="910"/>
                                <a:pt x="2122" y="946"/>
                                <a:pt x="1990" y="971"/>
                              </a:cubicBezTo>
                              <a:cubicBezTo>
                                <a:pt x="1866" y="994"/>
                                <a:pt x="1747" y="1008"/>
                                <a:pt x="1626" y="1047"/>
                              </a:cubicBezTo>
                              <a:cubicBezTo>
                                <a:pt x="1518" y="1081"/>
                                <a:pt x="1410" y="1128"/>
                                <a:pt x="1298" y="1148"/>
                              </a:cubicBezTo>
                              <a:cubicBezTo>
                                <a:pt x="1169" y="1172"/>
                                <a:pt x="1045" y="1172"/>
                                <a:pt x="915" y="1158"/>
                              </a:cubicBezTo>
                              <a:cubicBezTo>
                                <a:pt x="840" y="1150"/>
                                <a:pt x="766" y="1135"/>
                                <a:pt x="692" y="1127"/>
                              </a:cubicBezTo>
                              <a:cubicBezTo>
                                <a:pt x="632" y="1120"/>
                                <a:pt x="573" y="1120"/>
                                <a:pt x="513" y="1127"/>
                              </a:cubicBezTo>
                              <a:cubicBezTo>
                                <a:pt x="457" y="1134"/>
                                <a:pt x="409" y="1151"/>
                                <a:pt x="358" y="1172"/>
                              </a:cubicBezTo>
                              <a:cubicBezTo>
                                <a:pt x="256" y="1214"/>
                                <a:pt x="162" y="1281"/>
                                <a:pt x="105" y="1377"/>
                              </a:cubicBezTo>
                              <a:cubicBezTo>
                                <a:pt x="48" y="1473"/>
                                <a:pt x="24" y="1576"/>
                                <a:pt x="0" y="1676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81" coordsize="3864,1686" path="m3863,15c3701,-9,3587,-13,3437,61c3361,99,3276,151,3208,203c3142,254,3135,295,3097,363c3069,414,3047,449,3004,491c2939,556,2854,590,2775,634c2722,663,2676,698,2627,731c2550,782,2471,824,2386,859c2262,910,2122,946,1990,971c1866,994,1747,1008,1626,1047c1518,1081,1410,1128,1298,1148c1169,1172,1045,1172,915,1158c840,1150,766,1135,692,1127c632,1120,573,1120,513,1127c457,1134,409,1151,358,1172c256,1214,162,1281,105,1377c48,1473,24,1576,0,1676e" stroked="t" o:allowincell="f" style="position:absolute;margin-left:-4.6pt;margin-top:-21.7pt;width:111.45pt;height:49.4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column">
                  <wp:posOffset>-13970</wp:posOffset>
                </wp:positionH>
                <wp:positionV relativeFrom="paragraph">
                  <wp:posOffset>-311785</wp:posOffset>
                </wp:positionV>
                <wp:extent cx="4791710" cy="1002665"/>
                <wp:effectExtent l="12065" t="13335" r="17145" b="19050"/>
                <wp:wrapNone/>
                <wp:docPr id="37" name="Ink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600" cy="100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9" h="2697">
                              <a:moveTo>
                                <a:pt x="3551" y="54"/>
                              </a:moveTo>
                              <a:cubicBezTo>
                                <a:pt x="3799" y="158"/>
                                <a:pt x="4031" y="272"/>
                                <a:pt x="4300" y="303"/>
                              </a:cubicBezTo>
                              <a:cubicBezTo>
                                <a:pt x="4572" y="334"/>
                                <a:pt x="4820" y="290"/>
                                <a:pt x="5086" y="251"/>
                              </a:cubicBezTo>
                              <a:cubicBezTo>
                                <a:pt x="5318" y="217"/>
                                <a:pt x="5554" y="220"/>
                                <a:pt x="5785" y="182"/>
                              </a:cubicBezTo>
                              <a:cubicBezTo>
                                <a:pt x="6079" y="133"/>
                                <a:pt x="6345" y="73"/>
                                <a:pt x="6645" y="64"/>
                              </a:cubicBezTo>
                              <a:cubicBezTo>
                                <a:pt x="6875" y="57"/>
                                <a:pt x="7102" y="68"/>
                                <a:pt x="7332" y="57"/>
                              </a:cubicBezTo>
                              <a:cubicBezTo>
                                <a:pt x="7866" y="32"/>
                                <a:pt x="8405" y="-8"/>
                                <a:pt x="8940" y="2"/>
                              </a:cubicBezTo>
                              <a:cubicBezTo>
                                <a:pt x="9498" y="13"/>
                                <a:pt x="10062" y="16"/>
                                <a:pt x="10617" y="68"/>
                              </a:cubicBezTo>
                              <a:cubicBezTo>
                                <a:pt x="11105" y="114"/>
                                <a:pt x="11590" y="204"/>
                                <a:pt x="12077" y="255"/>
                              </a:cubicBezTo>
                              <a:cubicBezTo>
                                <a:pt x="12224" y="270"/>
                                <a:pt x="12371" y="283"/>
                                <a:pt x="12517" y="307"/>
                              </a:cubicBezTo>
                              <a:cubicBezTo>
                                <a:pt x="12675" y="333"/>
                                <a:pt x="12899" y="344"/>
                                <a:pt x="13024" y="445"/>
                              </a:cubicBezTo>
                              <a:cubicBezTo>
                                <a:pt x="13134" y="534"/>
                                <a:pt x="13179" y="688"/>
                                <a:pt x="13210" y="820"/>
                              </a:cubicBezTo>
                              <a:cubicBezTo>
                                <a:pt x="13259" y="1030"/>
                                <a:pt x="13246" y="1305"/>
                                <a:pt x="13197" y="1513"/>
                              </a:cubicBezTo>
                              <a:cubicBezTo>
                                <a:pt x="13124" y="1823"/>
                                <a:pt x="12994" y="1934"/>
                                <a:pt x="12690" y="2001"/>
                              </a:cubicBezTo>
                              <a:cubicBezTo>
                                <a:pt x="12458" y="2052"/>
                                <a:pt x="12207" y="2026"/>
                                <a:pt x="11972" y="2033"/>
                              </a:cubicBezTo>
                              <a:cubicBezTo>
                                <a:pt x="11524" y="2046"/>
                                <a:pt x="10893" y="1923"/>
                                <a:pt x="10469" y="2081"/>
                              </a:cubicBezTo>
                              <a:cubicBezTo>
                                <a:pt x="10234" y="2169"/>
                                <a:pt x="10177" y="2415"/>
                                <a:pt x="9974" y="2556"/>
                              </a:cubicBezTo>
                              <a:cubicBezTo>
                                <a:pt x="9884" y="2618"/>
                                <a:pt x="9816" y="2642"/>
                                <a:pt x="9714" y="2670"/>
                              </a:cubicBezTo>
                              <a:cubicBezTo>
                                <a:pt x="9252" y="2796"/>
                                <a:pt x="8687" y="2635"/>
                                <a:pt x="8223" y="2601"/>
                              </a:cubicBezTo>
                              <a:cubicBezTo>
                                <a:pt x="8080" y="2590"/>
                                <a:pt x="7938" y="2577"/>
                                <a:pt x="7796" y="2566"/>
                              </a:cubicBezTo>
                              <a:cubicBezTo>
                                <a:pt x="7442" y="2538"/>
                                <a:pt x="7086" y="2559"/>
                                <a:pt x="6731" y="2573"/>
                              </a:cubicBezTo>
                              <a:cubicBezTo>
                                <a:pt x="6207" y="2593"/>
                                <a:pt x="5696" y="2569"/>
                                <a:pt x="5172" y="2611"/>
                              </a:cubicBezTo>
                              <a:cubicBezTo>
                                <a:pt x="4422" y="2671"/>
                                <a:pt x="3625" y="2643"/>
                                <a:pt x="2877" y="2594"/>
                              </a:cubicBezTo>
                              <a:cubicBezTo>
                                <a:pt x="2590" y="2575"/>
                                <a:pt x="2304" y="2538"/>
                                <a:pt x="2017" y="2518"/>
                              </a:cubicBezTo>
                              <a:cubicBezTo>
                                <a:pt x="1853" y="2507"/>
                                <a:pt x="1690" y="2501"/>
                                <a:pt x="1528" y="2476"/>
                              </a:cubicBezTo>
                              <a:cubicBezTo>
                                <a:pt x="1339" y="2447"/>
                                <a:pt x="1271" y="2403"/>
                                <a:pt x="1132" y="2286"/>
                              </a:cubicBezTo>
                              <a:cubicBezTo>
                                <a:pt x="1032" y="2202"/>
                                <a:pt x="953" y="2082"/>
                                <a:pt x="878" y="1977"/>
                              </a:cubicBezTo>
                              <a:cubicBezTo>
                                <a:pt x="639" y="1642"/>
                                <a:pt x="469" y="1525"/>
                                <a:pt x="61" y="1443"/>
                              </a:cubicBezTo>
                              <a:cubicBezTo>
                                <a:pt x="40" y="1439"/>
                                <a:pt x="20" y="1441"/>
                                <a:pt x="0" y="143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82" coordsize="13229,2697" path="m3551,54c3799,158,4031,272,4300,303c4572,334,4820,290,5086,251c5318,217,5554,220,5785,182c6079,133,6345,73,6645,64c6875,57,7102,68,7332,57c7866,32,8405,-8,8940,2c9498,13,10062,16,10617,68c11105,114,11590,204,12077,255c12224,270,12371,283,12517,307c12675,333,12899,344,13024,445c13134,534,13179,688,13210,820c13259,1030,13246,1305,13197,1513c13124,1823,12994,1934,12690,2001c12458,2052,12207,2026,11972,2033c11524,2046,10893,1923,10469,2081c10234,2169,10177,2415,9974,2556c9884,2618,9816,2642,9714,2670c9252,2796,8687,2635,8223,2601c8080,2590,7938,2577,7796,2566c7442,2538,7086,2559,6731,2573c6207,2593,5696,2569,5172,2611c4422,2671,3625,2643,2877,2594c2590,2575,2304,2538,2017,2518c1853,2507,1690,2501,1528,2476c1339,2447,1271,2403,1132,2286c1032,2202,953,2082,878,1977c639,1642,469,1525,61,1443c40,1439,20,1441,0,1437e" stroked="t" o:allowincell="f" style="position:absolute;margin-left:-1.1pt;margin-top:-24.55pt;width:377.25pt;height:78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"Wow. </w:t>
      </w:r>
      <w:r>
        <w:rPr>
          <w:rFonts w:cs="Arial" w:ascii="Arial" w:hAnsi="Arial"/>
          <w:sz w:val="28"/>
          <w:szCs w:val="26"/>
          <w:u w:val="single"/>
        </w:rPr>
        <w:t xml:space="preserve">"the </w:t>
      </w:r>
      <w:r>
        <w:rPr>
          <w:rFonts w:cs="Arial" w:ascii="Arial" w:hAnsi="Arial"/>
          <w:sz w:val="28"/>
          <w:szCs w:val="26"/>
        </w:rPr>
        <w:t>big bug said. "that little bug can eat a lat."</w:t>
      </w:r>
      <w:r>
        <w:rPr>
          <w:rFonts w:cs="Arial" w:ascii="Arial" w:hAnsi="Arial"/>
          <w:sz w:val="28"/>
          <w:szCs w:val="22"/>
        </w:rPr>
        <w:tab/>
        <w:t>92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-49530</wp:posOffset>
                </wp:positionH>
                <wp:positionV relativeFrom="paragraph">
                  <wp:posOffset>-33655</wp:posOffset>
                </wp:positionV>
                <wp:extent cx="331470" cy="212725"/>
                <wp:effectExtent l="12065" t="12700" r="12065" b="12065"/>
                <wp:wrapNone/>
                <wp:docPr id="38" name="Ink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522">
                              <a:moveTo>
                                <a:pt x="0" y="0"/>
                              </a:moveTo>
                              <a:cubicBezTo>
                                <a:pt x="42" y="97"/>
                                <a:pt x="85" y="192"/>
                                <a:pt x="129" y="288"/>
                              </a:cubicBezTo>
                              <a:cubicBezTo>
                                <a:pt x="149" y="332"/>
                                <a:pt x="161" y="376"/>
                                <a:pt x="179" y="420"/>
                              </a:cubicBezTo>
                              <a:cubicBezTo>
                                <a:pt x="194" y="456"/>
                                <a:pt x="220" y="506"/>
                                <a:pt x="259" y="518"/>
                              </a:cubicBezTo>
                              <a:cubicBezTo>
                                <a:pt x="305" y="532"/>
                                <a:pt x="355" y="508"/>
                                <a:pt x="395" y="487"/>
                              </a:cubicBezTo>
                              <a:cubicBezTo>
                                <a:pt x="441" y="463"/>
                                <a:pt x="485" y="438"/>
                                <a:pt x="531" y="414"/>
                              </a:cubicBezTo>
                              <a:cubicBezTo>
                                <a:pt x="555" y="401"/>
                                <a:pt x="582" y="394"/>
                                <a:pt x="606" y="382"/>
                              </a:cubicBezTo>
                              <a:cubicBezTo>
                                <a:pt x="633" y="369"/>
                                <a:pt x="658" y="355"/>
                                <a:pt x="686" y="344"/>
                              </a:cubicBezTo>
                              <a:cubicBezTo>
                                <a:pt x="721" y="330"/>
                                <a:pt x="747" y="313"/>
                                <a:pt x="779" y="295"/>
                              </a:cubicBezTo>
                              <a:cubicBezTo>
                                <a:pt x="805" y="280"/>
                                <a:pt x="829" y="265"/>
                                <a:pt x="853" y="24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6" coordsize="854,522" path="m0,0c42,97,85,192,129,288c149,332,161,376,179,420c194,456,220,506,259,518c305,532,355,508,395,487c441,463,485,438,531,414c555,401,582,394,606,382c633,369,658,355,686,344c721,330,747,313,779,295c805,280,829,265,853,247e" stroked="t" o:allowincell="f" style="position:absolute;margin-left:-3.9pt;margin-top:-2.65pt;width:26.05pt;height:16.7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-606425</wp:posOffset>
                </wp:positionH>
                <wp:positionV relativeFrom="paragraph">
                  <wp:posOffset>223520</wp:posOffset>
                </wp:positionV>
                <wp:extent cx="189230" cy="230505"/>
                <wp:effectExtent l="12065" t="12700" r="12065" b="10160"/>
                <wp:wrapNone/>
                <wp:docPr id="39" name="Ink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578">
                              <a:moveTo>
                                <a:pt x="0" y="27"/>
                              </a:moveTo>
                              <a:cubicBezTo>
                                <a:pt x="0" y="106"/>
                                <a:pt x="4" y="174"/>
                                <a:pt x="25" y="250"/>
                              </a:cubicBezTo>
                              <a:cubicBezTo>
                                <a:pt x="41" y="310"/>
                                <a:pt x="54" y="375"/>
                                <a:pt x="75" y="434"/>
                              </a:cubicBezTo>
                              <a:cubicBezTo>
                                <a:pt x="86" y="465"/>
                                <a:pt x="102" y="490"/>
                                <a:pt x="118" y="518"/>
                              </a:cubicBezTo>
                              <a:cubicBezTo>
                                <a:pt x="140" y="555"/>
                                <a:pt x="157" y="591"/>
                                <a:pt x="205" y="563"/>
                              </a:cubicBezTo>
                              <a:cubicBezTo>
                                <a:pt x="236" y="545"/>
                                <a:pt x="250" y="504"/>
                                <a:pt x="260" y="472"/>
                              </a:cubicBezTo>
                              <a:cubicBezTo>
                                <a:pt x="271" y="436"/>
                                <a:pt x="282" y="399"/>
                                <a:pt x="297" y="365"/>
                              </a:cubicBezTo>
                              <a:cubicBezTo>
                                <a:pt x="312" y="331"/>
                                <a:pt x="321" y="295"/>
                                <a:pt x="334" y="260"/>
                              </a:cubicBezTo>
                              <a:cubicBezTo>
                                <a:pt x="346" y="228"/>
                                <a:pt x="362" y="196"/>
                                <a:pt x="372" y="163"/>
                              </a:cubicBezTo>
                              <a:cubicBezTo>
                                <a:pt x="383" y="128"/>
                                <a:pt x="388" y="99"/>
                                <a:pt x="409" y="69"/>
                              </a:cubicBezTo>
                              <a:cubicBezTo>
                                <a:pt x="423" y="49"/>
                                <a:pt x="438" y="30"/>
                                <a:pt x="452" y="10"/>
                              </a:cubicBezTo>
                              <a:cubicBezTo>
                                <a:pt x="454" y="7"/>
                                <a:pt x="456" y="3"/>
                                <a:pt x="458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7" coordsize="459,578" path="m0,27c0,106,4,174,25,250c41,310,54,375,75,434c86,465,102,490,118,518c140,555,157,591,205,563c236,545,250,504,260,472c271,436,282,399,297,365c312,331,321,295,334,260c346,228,362,196,372,163c383,128,388,99,409,69c423,49,438,30,452,10c454,7,456,3,458,0e" stroked="t" o:allowincell="f" style="position:absolute;margin-left:-47.75pt;margin-top:17.6pt;width:14.85pt;height:18.1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-337185</wp:posOffset>
                </wp:positionH>
                <wp:positionV relativeFrom="paragraph">
                  <wp:posOffset>208280</wp:posOffset>
                </wp:positionV>
                <wp:extent cx="31115" cy="210185"/>
                <wp:effectExtent l="71755" t="12700" r="7620" b="11430"/>
                <wp:wrapNone/>
                <wp:docPr id="40" name="Ink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13">
                              <a:moveTo>
                                <a:pt x="12" y="0"/>
                              </a:moveTo>
                              <a:cubicBezTo>
                                <a:pt x="12" y="160"/>
                                <a:pt x="-21" y="357"/>
                                <a:pt x="18" y="51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8" coordsize="7,513" path="m12,0c12,160,-21,357,18,512e" stroked="t" o:allowincell="f" style="position:absolute;margin-left:-26.55pt;margin-top:16.4pt;width:2.4pt;height:16.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1600" simplePos="0" locked="0" layoutInCell="0" allowOverlap="1" relativeHeight="39">
                <wp:simplePos x="0" y="0"/>
                <wp:positionH relativeFrom="column">
                  <wp:posOffset>-339090</wp:posOffset>
                </wp:positionH>
                <wp:positionV relativeFrom="paragraph">
                  <wp:posOffset>75565</wp:posOffset>
                </wp:positionV>
                <wp:extent cx="24765" cy="24765"/>
                <wp:effectExtent l="12065" t="12700" r="0" b="0"/>
                <wp:wrapNone/>
                <wp:docPr id="41" name="Ink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9" coordsize="1,1" path="m0,0l0,0l0,0l0,0l0,0l0,0l0,0l0,0l0,0l0,0l0,0l0,0l0,0l0,0l0,0e" stroked="t" o:allowincell="f" style="position:absolute;margin-left:-26.7pt;margin-top:5.95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-223520</wp:posOffset>
                </wp:positionH>
                <wp:positionV relativeFrom="paragraph">
                  <wp:posOffset>90170</wp:posOffset>
                </wp:positionV>
                <wp:extent cx="191770" cy="299720"/>
                <wp:effectExtent l="12065" t="6985" r="12065" b="12065"/>
                <wp:wrapNone/>
                <wp:docPr id="42" name="Ink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780">
                              <a:moveTo>
                                <a:pt x="463" y="348"/>
                              </a:moveTo>
                              <a:cubicBezTo>
                                <a:pt x="297" y="327"/>
                                <a:pt x="224" y="341"/>
                                <a:pt x="80" y="469"/>
                              </a:cubicBezTo>
                              <a:cubicBezTo>
                                <a:pt x="61" y="486"/>
                                <a:pt x="34" y="531"/>
                                <a:pt x="25" y="556"/>
                              </a:cubicBezTo>
                              <a:cubicBezTo>
                                <a:pt x="15" y="583"/>
                                <a:pt x="-1" y="625"/>
                                <a:pt x="0" y="654"/>
                              </a:cubicBezTo>
                              <a:cubicBezTo>
                                <a:pt x="0" y="671"/>
                                <a:pt x="4" y="692"/>
                                <a:pt x="13" y="706"/>
                              </a:cubicBezTo>
                              <a:cubicBezTo>
                                <a:pt x="33" y="738"/>
                                <a:pt x="73" y="737"/>
                                <a:pt x="105" y="734"/>
                              </a:cubicBezTo>
                              <a:cubicBezTo>
                                <a:pt x="132" y="732"/>
                                <a:pt x="169" y="718"/>
                                <a:pt x="191" y="702"/>
                              </a:cubicBezTo>
                              <a:cubicBezTo>
                                <a:pt x="221" y="680"/>
                                <a:pt x="240" y="657"/>
                                <a:pt x="259" y="626"/>
                              </a:cubicBezTo>
                              <a:cubicBezTo>
                                <a:pt x="287" y="581"/>
                                <a:pt x="310" y="530"/>
                                <a:pt x="327" y="480"/>
                              </a:cubicBezTo>
                              <a:cubicBezTo>
                                <a:pt x="348" y="418"/>
                                <a:pt x="360" y="353"/>
                                <a:pt x="370" y="289"/>
                              </a:cubicBezTo>
                              <a:cubicBezTo>
                                <a:pt x="379" y="230"/>
                                <a:pt x="377" y="171"/>
                                <a:pt x="377" y="111"/>
                              </a:cubicBezTo>
                              <a:cubicBezTo>
                                <a:pt x="377" y="65"/>
                                <a:pt x="377" y="46"/>
                                <a:pt x="377" y="0"/>
                              </a:cubicBezTo>
                              <a:cubicBezTo>
                                <a:pt x="377" y="163"/>
                                <a:pt x="373" y="327"/>
                                <a:pt x="383" y="490"/>
                              </a:cubicBezTo>
                              <a:cubicBezTo>
                                <a:pt x="385" y="525"/>
                                <a:pt x="383" y="557"/>
                                <a:pt x="389" y="591"/>
                              </a:cubicBezTo>
                              <a:cubicBezTo>
                                <a:pt x="393" y="610"/>
                                <a:pt x="394" y="626"/>
                                <a:pt x="395" y="647"/>
                              </a:cubicBezTo>
                              <a:cubicBezTo>
                                <a:pt x="396" y="670"/>
                                <a:pt x="396" y="688"/>
                                <a:pt x="401" y="709"/>
                              </a:cubicBezTo>
                              <a:cubicBezTo>
                                <a:pt x="405" y="726"/>
                                <a:pt x="411" y="739"/>
                                <a:pt x="420" y="755"/>
                              </a:cubicBezTo>
                              <a:cubicBezTo>
                                <a:pt x="422" y="758"/>
                                <a:pt x="424" y="762"/>
                                <a:pt x="426" y="76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0" coordsize="464,780" path="m463,348c297,327,224,341,80,469c61,486,34,531,25,556c15,583,-1,625,0,654c0,671,4,692,13,706c33,738,73,737,105,734c132,732,169,718,191,702c221,680,240,657,259,626c287,581,310,530,327,480c348,418,360,353,370,289c379,230,377,171,377,111c377,65,377,46,377,0c377,163,373,327,383,490c385,525,383,557,389,591c393,610,394,626,395,647c396,670,396,688,401,709c405,726,411,739,420,755c422,758,424,762,426,765e" stroked="t" o:allowincell="f" style="position:absolute;margin-left:-17.6pt;margin-top:7.1pt;width:15.05pt;height:23.5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>The little bug said, "now let's eat more."</w:t>
      </w:r>
      <w:r>
        <w:rPr>
          <w:rFonts w:cs="Arial" w:ascii="Arial" w:hAnsi="Arial"/>
          <w:sz w:val="28"/>
          <w:szCs w:val="22"/>
        </w:rPr>
        <w:tab/>
        <w:t>100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8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-7620</wp:posOffset>
                </wp:positionH>
                <wp:positionV relativeFrom="paragraph">
                  <wp:posOffset>-87630</wp:posOffset>
                </wp:positionV>
                <wp:extent cx="187325" cy="235585"/>
                <wp:effectExtent l="12700" t="13970" r="11430" b="12065"/>
                <wp:wrapNone/>
                <wp:docPr id="43" name="In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584">
                              <a:moveTo>
                                <a:pt x="0" y="255"/>
                              </a:moveTo>
                              <a:cubicBezTo>
                                <a:pt x="120" y="239"/>
                                <a:pt x="218" y="212"/>
                                <a:pt x="327" y="158"/>
                              </a:cubicBezTo>
                              <a:cubicBezTo>
                                <a:pt x="368" y="138"/>
                                <a:pt x="409" y="118"/>
                                <a:pt x="451" y="99"/>
                              </a:cubicBezTo>
                              <a:cubicBezTo>
                                <a:pt x="417" y="58"/>
                                <a:pt x="373" y="32"/>
                                <a:pt x="321" y="12"/>
                              </a:cubicBezTo>
                              <a:cubicBezTo>
                                <a:pt x="298" y="3"/>
                                <a:pt x="265" y="-3"/>
                                <a:pt x="241" y="2"/>
                              </a:cubicBezTo>
                              <a:cubicBezTo>
                                <a:pt x="204" y="10"/>
                                <a:pt x="198" y="27"/>
                                <a:pt x="179" y="57"/>
                              </a:cubicBezTo>
                              <a:cubicBezTo>
                                <a:pt x="155" y="95"/>
                                <a:pt x="138" y="127"/>
                                <a:pt x="130" y="172"/>
                              </a:cubicBezTo>
                              <a:cubicBezTo>
                                <a:pt x="121" y="222"/>
                                <a:pt x="106" y="273"/>
                                <a:pt x="105" y="324"/>
                              </a:cubicBezTo>
                              <a:cubicBezTo>
                                <a:pt x="104" y="377"/>
                                <a:pt x="105" y="429"/>
                                <a:pt x="111" y="481"/>
                              </a:cubicBezTo>
                              <a:cubicBezTo>
                                <a:pt x="114" y="508"/>
                                <a:pt x="123" y="530"/>
                                <a:pt x="136" y="554"/>
                              </a:cubicBezTo>
                              <a:cubicBezTo>
                                <a:pt x="151" y="582"/>
                                <a:pt x="167" y="583"/>
                                <a:pt x="198" y="585"/>
                              </a:cubicBezTo>
                              <a:cubicBezTo>
                                <a:pt x="232" y="587"/>
                                <a:pt x="266" y="574"/>
                                <a:pt x="296" y="560"/>
                              </a:cubicBezTo>
                              <a:cubicBezTo>
                                <a:pt x="327" y="545"/>
                                <a:pt x="353" y="529"/>
                                <a:pt x="377" y="50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1" coordsize="452,584" path="m0,255c120,239,218,212,327,158c368,138,409,118,451,99c417,58,373,32,321,12c298,3,265,-3,241,2c204,10,198,27,179,57c155,95,138,127,130,172c121,222,106,273,105,324c104,377,105,429,111,481c114,508,123,530,136,554c151,582,167,583,198,585c232,587,266,574,296,560c327,545,353,529,377,505e" stroked="t" o:allowincell="f" style="position:absolute;margin-left:-0.6pt;margin-top:-6.9pt;width:14.7pt;height:18.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217805</wp:posOffset>
                </wp:positionH>
                <wp:positionV relativeFrom="paragraph">
                  <wp:posOffset>-83185</wp:posOffset>
                </wp:positionV>
                <wp:extent cx="161290" cy="215900"/>
                <wp:effectExtent l="12700" t="12065" r="12700" b="10795"/>
                <wp:wrapNone/>
                <wp:docPr id="44" name="In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536">
                              <a:moveTo>
                                <a:pt x="122" y="0"/>
                              </a:moveTo>
                              <a:cubicBezTo>
                                <a:pt x="101" y="70"/>
                                <a:pt x="84" y="138"/>
                                <a:pt x="80" y="212"/>
                              </a:cubicBezTo>
                              <a:cubicBezTo>
                                <a:pt x="77" y="283"/>
                                <a:pt x="79" y="354"/>
                                <a:pt x="92" y="423"/>
                              </a:cubicBezTo>
                              <a:cubicBezTo>
                                <a:pt x="102" y="473"/>
                                <a:pt x="121" y="502"/>
                                <a:pt x="172" y="517"/>
                              </a:cubicBezTo>
                              <a:cubicBezTo>
                                <a:pt x="231" y="535"/>
                                <a:pt x="256" y="541"/>
                                <a:pt x="300" y="503"/>
                              </a:cubicBezTo>
                              <a:cubicBezTo>
                                <a:pt x="320" y="485"/>
                                <a:pt x="335" y="459"/>
                                <a:pt x="350" y="437"/>
                              </a:cubicBezTo>
                              <a:cubicBezTo>
                                <a:pt x="367" y="413"/>
                                <a:pt x="373" y="390"/>
                                <a:pt x="374" y="361"/>
                              </a:cubicBezTo>
                              <a:cubicBezTo>
                                <a:pt x="375" y="332"/>
                                <a:pt x="374" y="306"/>
                                <a:pt x="368" y="278"/>
                              </a:cubicBezTo>
                              <a:cubicBezTo>
                                <a:pt x="360" y="242"/>
                                <a:pt x="343" y="212"/>
                                <a:pt x="325" y="181"/>
                              </a:cubicBezTo>
                              <a:cubicBezTo>
                                <a:pt x="300" y="138"/>
                                <a:pt x="275" y="104"/>
                                <a:pt x="233" y="76"/>
                              </a:cubicBezTo>
                              <a:cubicBezTo>
                                <a:pt x="210" y="61"/>
                                <a:pt x="185" y="52"/>
                                <a:pt x="159" y="42"/>
                              </a:cubicBezTo>
                              <a:cubicBezTo>
                                <a:pt x="136" y="33"/>
                                <a:pt x="111" y="33"/>
                                <a:pt x="86" y="35"/>
                              </a:cubicBezTo>
                              <a:cubicBezTo>
                                <a:pt x="51" y="37"/>
                                <a:pt x="30" y="48"/>
                                <a:pt x="0" y="6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2" coordsize="375,536" path="m122,0c101,70,84,138,80,212c77,283,79,354,92,423c102,473,121,502,172,517c231,535,256,541,300,503c320,485,335,459,350,437c367,413,373,390,374,361c375,332,374,306,368,278c360,242,343,212,325,181c300,138,275,104,233,76c210,61,185,52,159,42c136,33,111,33,86,35c51,37,30,48,0,63e" stroked="t" o:allowincell="f" style="position:absolute;margin-left:17.15pt;margin-top:-6.55pt;width:12.65pt;height:16.9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-640080</wp:posOffset>
                </wp:positionH>
                <wp:positionV relativeFrom="paragraph">
                  <wp:posOffset>64135</wp:posOffset>
                </wp:positionV>
                <wp:extent cx="191770" cy="192405"/>
                <wp:effectExtent l="13970" t="11430" r="12700" b="11430"/>
                <wp:wrapNone/>
                <wp:docPr id="45" name="Ink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469">
                              <a:moveTo>
                                <a:pt x="426" y="36"/>
                              </a:moveTo>
                              <a:cubicBezTo>
                                <a:pt x="306" y="8"/>
                                <a:pt x="197" y="-23"/>
                                <a:pt x="75" y="25"/>
                              </a:cubicBezTo>
                              <a:cubicBezTo>
                                <a:pt x="31" y="42"/>
                                <a:pt x="-22" y="107"/>
                                <a:pt x="7" y="157"/>
                              </a:cubicBezTo>
                              <a:cubicBezTo>
                                <a:pt x="33" y="201"/>
                                <a:pt x="54" y="206"/>
                                <a:pt x="99" y="219"/>
                              </a:cubicBezTo>
                              <a:cubicBezTo>
                                <a:pt x="135" y="230"/>
                                <a:pt x="173" y="231"/>
                                <a:pt x="210" y="236"/>
                              </a:cubicBezTo>
                              <a:cubicBezTo>
                                <a:pt x="245" y="241"/>
                                <a:pt x="280" y="240"/>
                                <a:pt x="315" y="240"/>
                              </a:cubicBezTo>
                              <a:cubicBezTo>
                                <a:pt x="344" y="240"/>
                                <a:pt x="367" y="250"/>
                                <a:pt x="395" y="257"/>
                              </a:cubicBezTo>
                              <a:cubicBezTo>
                                <a:pt x="424" y="265"/>
                                <a:pt x="434" y="272"/>
                                <a:pt x="450" y="295"/>
                              </a:cubicBezTo>
                              <a:cubicBezTo>
                                <a:pt x="460" y="309"/>
                                <a:pt x="465" y="320"/>
                                <a:pt x="463" y="337"/>
                              </a:cubicBezTo>
                              <a:cubicBezTo>
                                <a:pt x="460" y="355"/>
                                <a:pt x="453" y="387"/>
                                <a:pt x="444" y="403"/>
                              </a:cubicBezTo>
                              <a:cubicBezTo>
                                <a:pt x="424" y="436"/>
                                <a:pt x="384" y="465"/>
                                <a:pt x="346" y="465"/>
                              </a:cubicBezTo>
                              <a:cubicBezTo>
                                <a:pt x="323" y="465"/>
                                <a:pt x="294" y="449"/>
                                <a:pt x="272" y="441"/>
                              </a:cubicBezTo>
                              <a:cubicBezTo>
                                <a:pt x="242" y="430"/>
                                <a:pt x="212" y="416"/>
                                <a:pt x="185" y="399"/>
                              </a:cubicBezTo>
                              <a:cubicBezTo>
                                <a:pt x="173" y="389"/>
                                <a:pt x="169" y="386"/>
                                <a:pt x="167" y="37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3" coordorigin="1,4294967293" coordsize="463,469" path="m426,36c306,8,197,-23,75,25c31,42,-22,107,7,157c33,201,54,206,99,219c135,230,173,231,210,236c245,241,280,240,315,240c344,240,367,250,395,257c424,265,434,272,450,295c460,309,465,320,463,337c460,355,453,387,444,403c424,436,384,465,346,465c323,465,294,449,272,441c242,430,212,416,185,399c173,389,169,386,167,375e" stroked="t" o:allowincell="f" style="position:absolute;margin-left:-50.4pt;margin-top:5.05pt;width:15.05pt;height:15.1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-363855</wp:posOffset>
                </wp:positionH>
                <wp:positionV relativeFrom="paragraph">
                  <wp:posOffset>25400</wp:posOffset>
                </wp:positionV>
                <wp:extent cx="36195" cy="205105"/>
                <wp:effectExtent l="12065" t="12700" r="5715" b="11430"/>
                <wp:wrapNone/>
                <wp:docPr id="46" name="Ink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01">
                              <a:moveTo>
                                <a:pt x="0" y="0"/>
                              </a:moveTo>
                              <a:cubicBezTo>
                                <a:pt x="4" y="75"/>
                                <a:pt x="4" y="150"/>
                                <a:pt x="4" y="226"/>
                              </a:cubicBezTo>
                              <a:cubicBezTo>
                                <a:pt x="4" y="317"/>
                                <a:pt x="4" y="409"/>
                                <a:pt x="4" y="50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4" coordsize="5,501" path="m0,0c4,75,4,150,4,226c4,317,4,409,4,500e" stroked="t" o:allowincell="f" style="position:absolute;margin-left:-28.65pt;margin-top:2pt;width:2.8pt;height:16.1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-443865</wp:posOffset>
                </wp:positionH>
                <wp:positionV relativeFrom="paragraph">
                  <wp:posOffset>93345</wp:posOffset>
                </wp:positionV>
                <wp:extent cx="307340" cy="142875"/>
                <wp:effectExtent l="12065" t="12700" r="12700" b="12700"/>
                <wp:wrapNone/>
                <wp:docPr id="47" name="Ink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332">
                              <a:moveTo>
                                <a:pt x="0" y="216"/>
                              </a:moveTo>
                              <a:cubicBezTo>
                                <a:pt x="154" y="179"/>
                                <a:pt x="299" y="138"/>
                                <a:pt x="444" y="70"/>
                              </a:cubicBezTo>
                              <a:cubicBezTo>
                                <a:pt x="471" y="57"/>
                                <a:pt x="496" y="40"/>
                                <a:pt x="524" y="28"/>
                              </a:cubicBezTo>
                              <a:cubicBezTo>
                                <a:pt x="543" y="20"/>
                                <a:pt x="561" y="10"/>
                                <a:pt x="580" y="0"/>
                              </a:cubicBezTo>
                              <a:cubicBezTo>
                                <a:pt x="589" y="51"/>
                                <a:pt x="585" y="47"/>
                                <a:pt x="567" y="91"/>
                              </a:cubicBezTo>
                              <a:cubicBezTo>
                                <a:pt x="557" y="115"/>
                                <a:pt x="552" y="140"/>
                                <a:pt x="543" y="164"/>
                              </a:cubicBezTo>
                              <a:cubicBezTo>
                                <a:pt x="534" y="187"/>
                                <a:pt x="525" y="205"/>
                                <a:pt x="524" y="230"/>
                              </a:cubicBezTo>
                              <a:cubicBezTo>
                                <a:pt x="523" y="248"/>
                                <a:pt x="521" y="266"/>
                                <a:pt x="530" y="282"/>
                              </a:cubicBezTo>
                              <a:cubicBezTo>
                                <a:pt x="540" y="301"/>
                                <a:pt x="566" y="321"/>
                                <a:pt x="586" y="328"/>
                              </a:cubicBezTo>
                              <a:cubicBezTo>
                                <a:pt x="611" y="337"/>
                                <a:pt x="643" y="332"/>
                                <a:pt x="666" y="324"/>
                              </a:cubicBezTo>
                              <a:cubicBezTo>
                                <a:pt x="692" y="315"/>
                                <a:pt x="719" y="307"/>
                                <a:pt x="740" y="289"/>
                              </a:cubicBezTo>
                              <a:cubicBezTo>
                                <a:pt x="758" y="273"/>
                                <a:pt x="769" y="260"/>
                                <a:pt x="777" y="237"/>
                              </a:cubicBezTo>
                              <a:cubicBezTo>
                                <a:pt x="784" y="215"/>
                                <a:pt x="783" y="195"/>
                                <a:pt x="783" y="171"/>
                              </a:cubicBezTo>
                              <a:cubicBezTo>
                                <a:pt x="783" y="143"/>
                                <a:pt x="776" y="120"/>
                                <a:pt x="759" y="98"/>
                              </a:cubicBezTo>
                              <a:cubicBezTo>
                                <a:pt x="742" y="76"/>
                                <a:pt x="720" y="61"/>
                                <a:pt x="697" y="49"/>
                              </a:cubicBezTo>
                              <a:cubicBezTo>
                                <a:pt x="655" y="26"/>
                                <a:pt x="638" y="24"/>
                                <a:pt x="598" y="52"/>
                              </a:cubicBezTo>
                              <a:cubicBezTo>
                                <a:pt x="594" y="56"/>
                                <a:pt x="590" y="59"/>
                                <a:pt x="586" y="6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5" coordsize="784,332" path="m0,216c154,179,299,138,444,70c471,57,496,40,524,28c543,20,561,10,580,0c589,51,585,47,567,91c557,115,552,140,543,164c534,187,525,205,524,230c523,248,521,266,530,282c540,301,566,321,586,328c611,337,643,332,666,324c692,315,719,307,740,289c758,273,769,260,777,237c784,215,783,195,783,171c783,143,776,120,759,98c742,76,720,61,697,49c655,26,638,24,598,52c594,56,590,59,586,63e" stroked="t" o:allowincell="f" style="position:absolute;margin-left:-34.95pt;margin-top:7.35pt;width:24.15pt;height:11.2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-93345</wp:posOffset>
                </wp:positionH>
                <wp:positionV relativeFrom="paragraph">
                  <wp:posOffset>88265</wp:posOffset>
                </wp:positionV>
                <wp:extent cx="33020" cy="219710"/>
                <wp:effectExtent l="77470" t="12065" r="8255" b="12065"/>
                <wp:wrapNone/>
                <wp:docPr id="48" name="Ink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542">
                              <a:moveTo>
                                <a:pt x="16" y="0"/>
                              </a:moveTo>
                              <a:cubicBezTo>
                                <a:pt x="16" y="163"/>
                                <a:pt x="-23" y="382"/>
                                <a:pt x="23" y="54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6" coordsize="8,542" path="m16,0c16,163,-23,382,23,541e" stroked="t" o:allowincell="f" style="position:absolute;margin-left:-7.35pt;margin-top:6.95pt;width:2.55pt;height:17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-76835</wp:posOffset>
                </wp:positionH>
                <wp:positionV relativeFrom="paragraph">
                  <wp:posOffset>113030</wp:posOffset>
                </wp:positionV>
                <wp:extent cx="76200" cy="79375"/>
                <wp:effectExtent l="12700" t="8255" r="8890" b="11430"/>
                <wp:wrapNone/>
                <wp:docPr id="49" name="Ink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63">
                              <a:moveTo>
                                <a:pt x="0" y="0"/>
                              </a:moveTo>
                              <a:cubicBezTo>
                                <a:pt x="135" y="9"/>
                                <a:pt x="181" y="22"/>
                                <a:pt x="105" y="15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7" coordsize="149,163" path="m0,0c135,9,181,22,105,152e" stroked="t" o:allowincell="f" style="position:absolute;margin-left:-6.05pt;margin-top:8.9pt;width:5.95pt;height:6.2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34925</wp:posOffset>
                </wp:positionH>
                <wp:positionV relativeFrom="paragraph">
                  <wp:posOffset>109220</wp:posOffset>
                </wp:positionV>
                <wp:extent cx="100965" cy="116840"/>
                <wp:effectExtent l="13335" t="12700" r="2540" b="12065"/>
                <wp:wrapNone/>
                <wp:docPr id="50" name="Ink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58">
                              <a:moveTo>
                                <a:pt x="18" y="21"/>
                              </a:moveTo>
                              <a:cubicBezTo>
                                <a:pt x="110" y="0"/>
                                <a:pt x="141" y="-7"/>
                                <a:pt x="204" y="7"/>
                              </a:cubicBezTo>
                              <a:cubicBezTo>
                                <a:pt x="238" y="194"/>
                                <a:pt x="180" y="148"/>
                                <a:pt x="0" y="25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9" coordsize="236,258" path="m18,21c110,0,141,-7,204,7c238,194,180,148,0,257e" stroked="t" o:allowincell="f" style="position:absolute;margin-left:2.75pt;margin-top:8.6pt;width:7.9pt;height:9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299085</wp:posOffset>
                </wp:positionH>
                <wp:positionV relativeFrom="paragraph">
                  <wp:posOffset>-23495</wp:posOffset>
                </wp:positionV>
                <wp:extent cx="155575" cy="316865"/>
                <wp:effectExtent l="13970" t="6350" r="11430" b="11430"/>
                <wp:wrapNone/>
                <wp:docPr id="51" name="Ink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832">
                              <a:moveTo>
                                <a:pt x="366" y="345"/>
                              </a:moveTo>
                              <a:cubicBezTo>
                                <a:pt x="259" y="396"/>
                                <a:pt x="156" y="447"/>
                                <a:pt x="63" y="522"/>
                              </a:cubicBezTo>
                              <a:cubicBezTo>
                                <a:pt x="35" y="544"/>
                                <a:pt x="8" y="576"/>
                                <a:pt x="2" y="612"/>
                              </a:cubicBezTo>
                              <a:cubicBezTo>
                                <a:pt x="0" y="625"/>
                                <a:pt x="-4" y="683"/>
                                <a:pt x="8" y="692"/>
                              </a:cubicBezTo>
                              <a:cubicBezTo>
                                <a:pt x="58" y="727"/>
                                <a:pt x="87" y="720"/>
                                <a:pt x="125" y="682"/>
                              </a:cubicBezTo>
                              <a:cubicBezTo>
                                <a:pt x="144" y="663"/>
                                <a:pt x="160" y="642"/>
                                <a:pt x="175" y="619"/>
                              </a:cubicBezTo>
                              <a:cubicBezTo>
                                <a:pt x="197" y="587"/>
                                <a:pt x="204" y="559"/>
                                <a:pt x="212" y="522"/>
                              </a:cubicBezTo>
                              <a:cubicBezTo>
                                <a:pt x="223" y="469"/>
                                <a:pt x="233" y="415"/>
                                <a:pt x="243" y="362"/>
                              </a:cubicBezTo>
                              <a:cubicBezTo>
                                <a:pt x="250" y="321"/>
                                <a:pt x="258" y="275"/>
                                <a:pt x="261" y="233"/>
                              </a:cubicBezTo>
                              <a:cubicBezTo>
                                <a:pt x="265" y="175"/>
                                <a:pt x="261" y="2"/>
                                <a:pt x="261" y="0"/>
                              </a:cubicBezTo>
                              <a:cubicBezTo>
                                <a:pt x="261" y="26"/>
                                <a:pt x="257" y="49"/>
                                <a:pt x="255" y="74"/>
                              </a:cubicBezTo>
                              <a:cubicBezTo>
                                <a:pt x="243" y="259"/>
                                <a:pt x="204" y="570"/>
                                <a:pt x="261" y="748"/>
                              </a:cubicBezTo>
                              <a:cubicBezTo>
                                <a:pt x="267" y="767"/>
                                <a:pt x="276" y="781"/>
                                <a:pt x="280" y="800"/>
                              </a:cubicBezTo>
                              <a:cubicBezTo>
                                <a:pt x="280" y="805"/>
                                <a:pt x="280" y="809"/>
                                <a:pt x="280" y="81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1" coordorigin="2,4294967279" coordsize="365,832" path="m366,345c259,396,156,447,63,522c35,544,8,576,2,612c0,625,-4,683,8,692c58,727,87,720,125,682c144,663,160,642,175,619c197,587,204,559,212,522c223,469,233,415,243,362c250,321,258,275,261,233c265,175,261,2,261,0c261,26,257,49,255,74c243,259,204,570,261,748c267,767,276,781,280,800c280,805,280,809,280,814e" stroked="t" o:allowincell="f" style="position:absolute;margin-left:23.55pt;margin-top:-1.85pt;width:12.2pt;height:24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sz w:val="22"/>
          <w:szCs w:val="22"/>
        </w:rPr>
        <w:t xml:space="preserve">Spache Readability Formula for This Passage </w:t>
      </w:r>
      <w:r>
        <w:rPr>
          <w:i/>
          <w:iCs/>
          <w:sz w:val="16"/>
          <w:szCs w:val="16"/>
        </w:rPr>
        <w:t>=</w:t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43815</wp:posOffset>
                </wp:positionH>
                <wp:positionV relativeFrom="paragraph">
                  <wp:posOffset>-66040</wp:posOffset>
                </wp:positionV>
                <wp:extent cx="27305" cy="202565"/>
                <wp:effectExtent l="12700" t="12700" r="13335" b="11430"/>
                <wp:wrapNone/>
                <wp:docPr id="52" name="Ink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494">
                              <a:moveTo>
                                <a:pt x="0" y="0"/>
                              </a:moveTo>
                              <a:cubicBezTo>
                                <a:pt x="0" y="92"/>
                                <a:pt x="3" y="183"/>
                                <a:pt x="7" y="274"/>
                              </a:cubicBezTo>
                              <a:cubicBezTo>
                                <a:pt x="10" y="347"/>
                                <a:pt x="7" y="420"/>
                                <a:pt x="7" y="49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8" coordsize="8,494" path="m0,0c0,92,3,183,7,274c10,347,7,420,7,493e" stroked="t" o:allowincell="f" style="position:absolute;margin-left:3.45pt;margin-top:-5.2pt;width:2.1pt;height:15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152400</wp:posOffset>
                </wp:positionH>
                <wp:positionV relativeFrom="paragraph">
                  <wp:posOffset>-97155</wp:posOffset>
                </wp:positionV>
                <wp:extent cx="130175" cy="213995"/>
                <wp:effectExtent l="13335" t="13335" r="12700" b="10160"/>
                <wp:wrapNone/>
                <wp:docPr id="53" name="Ink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529">
                              <a:moveTo>
                                <a:pt x="20" y="313"/>
                              </a:moveTo>
                              <a:cubicBezTo>
                                <a:pt x="132" y="263"/>
                                <a:pt x="224" y="230"/>
                                <a:pt x="280" y="115"/>
                              </a:cubicBezTo>
                              <a:cubicBezTo>
                                <a:pt x="295" y="85"/>
                                <a:pt x="308" y="30"/>
                                <a:pt x="267" y="14"/>
                              </a:cubicBezTo>
                              <a:cubicBezTo>
                                <a:pt x="200" y="-13"/>
                                <a:pt x="194" y="1"/>
                                <a:pt x="150" y="38"/>
                              </a:cubicBezTo>
                              <a:cubicBezTo>
                                <a:pt x="108" y="74"/>
                                <a:pt x="76" y="114"/>
                                <a:pt x="45" y="160"/>
                              </a:cubicBezTo>
                              <a:cubicBezTo>
                                <a:pt x="21" y="196"/>
                                <a:pt x="17" y="237"/>
                                <a:pt x="8" y="278"/>
                              </a:cubicBezTo>
                              <a:cubicBezTo>
                                <a:pt x="-2" y="323"/>
                                <a:pt x="1" y="367"/>
                                <a:pt x="1" y="413"/>
                              </a:cubicBezTo>
                              <a:cubicBezTo>
                                <a:pt x="1" y="436"/>
                                <a:pt x="6" y="464"/>
                                <a:pt x="20" y="483"/>
                              </a:cubicBezTo>
                              <a:cubicBezTo>
                                <a:pt x="35" y="502"/>
                                <a:pt x="45" y="511"/>
                                <a:pt x="69" y="517"/>
                              </a:cubicBezTo>
                              <a:cubicBezTo>
                                <a:pt x="104" y="526"/>
                                <a:pt x="123" y="530"/>
                                <a:pt x="156" y="514"/>
                              </a:cubicBezTo>
                              <a:cubicBezTo>
                                <a:pt x="183" y="501"/>
                                <a:pt x="210" y="486"/>
                                <a:pt x="236" y="472"/>
                              </a:cubicBezTo>
                              <a:cubicBezTo>
                                <a:pt x="242" y="469"/>
                                <a:pt x="249" y="465"/>
                                <a:pt x="255" y="46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0" coordsize="292,529" path="m20,313c132,263,224,230,280,115c295,85,308,30,267,14c200,-13,194,1,150,38c108,74,76,114,45,160c21,196,17,237,8,278c-2,323,1,367,1,413c1,436,6,464,20,483c35,502,45,511,69,517c104,526,123,530,156,514c183,501,210,486,236,472c242,469,249,465,255,462e" stroked="t" o:allowincell="f" style="position:absolute;margin-left:12pt;margin-top:-7.65pt;width:10.2pt;height:16.8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52">
                <wp:simplePos x="0" y="0"/>
                <wp:positionH relativeFrom="column">
                  <wp:posOffset>455295</wp:posOffset>
                </wp:positionH>
                <wp:positionV relativeFrom="paragraph">
                  <wp:posOffset>83185</wp:posOffset>
                </wp:positionV>
                <wp:extent cx="24765" cy="24765"/>
                <wp:effectExtent l="12700" t="12700" r="0" b="0"/>
                <wp:wrapNone/>
                <wp:docPr id="54" name="Ink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2" coordsize="1,1" path="m0,0l0,0l0,0l0,0l0,0l0,0l0,0l0,0l0,0l0,0l0,0l0,0l0,0e" stroked="t" o:allowincell="f" style="position:absolute;margin-left:35.85pt;margin-top:6.55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/>
        <w:t xml:space="preserve">(0.141 * 8.33 Avg. Number of Words Per Sentence)+ (0.086 * </w:t>
      </w:r>
      <w:r>
        <w:rPr>
          <w:i/>
          <w:iCs/>
        </w:rPr>
        <w:t xml:space="preserve">5.0 </w:t>
      </w:r>
      <w:r>
        <w:rPr/>
        <w:t xml:space="preserve">Percent of Words in Sample Not Found on Spache Revised Word List) + 0.839 </w:t>
      </w:r>
      <w:r>
        <w:rPr>
          <w:sz w:val="30"/>
          <w:szCs w:val="30"/>
        </w:rPr>
        <w:t xml:space="preserve">= </w:t>
      </w:r>
      <w:r>
        <w:rPr/>
        <w:t>2.44 Grade Equivalent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9"/>
        <w:rPr>
          <w:rFonts w:ascii="Arial" w:hAnsi="Arial" w:cs="Arial"/>
          <w:sz w:val="307"/>
          <w:szCs w:val="307"/>
          <w:lang w:val="en-US" w:eastAsia="en-US"/>
        </w:rPr>
      </w:pPr>
      <w:r>
        <w:rPr>
          <w:rFonts w:cs="Arial" w:ascii="Arial" w:hAnsi="Arial"/>
          <w:sz w:val="307"/>
          <w:szCs w:val="307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-608965</wp:posOffset>
                </wp:positionH>
                <wp:positionV relativeFrom="paragraph">
                  <wp:posOffset>-186055</wp:posOffset>
                </wp:positionV>
                <wp:extent cx="273685" cy="492760"/>
                <wp:effectExtent l="10160" t="12065" r="12065" b="12065"/>
                <wp:wrapNone/>
                <wp:docPr id="55" name="Ink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9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302">
                              <a:moveTo>
                                <a:pt x="25" y="0"/>
                              </a:moveTo>
                              <a:cubicBezTo>
                                <a:pt x="-5" y="82"/>
                                <a:pt x="-3" y="132"/>
                                <a:pt x="6" y="219"/>
                              </a:cubicBezTo>
                              <a:cubicBezTo>
                                <a:pt x="24" y="395"/>
                                <a:pt x="38" y="572"/>
                                <a:pt x="56" y="748"/>
                              </a:cubicBezTo>
                              <a:cubicBezTo>
                                <a:pt x="66" y="844"/>
                                <a:pt x="68" y="939"/>
                                <a:pt x="68" y="1036"/>
                              </a:cubicBezTo>
                              <a:cubicBezTo>
                                <a:pt x="68" y="1124"/>
                                <a:pt x="68" y="1213"/>
                                <a:pt x="68" y="1301"/>
                              </a:cubicBezTo>
                              <a:cubicBezTo>
                                <a:pt x="81" y="1274"/>
                                <a:pt x="90" y="1253"/>
                                <a:pt x="99" y="1224"/>
                              </a:cubicBezTo>
                              <a:cubicBezTo>
                                <a:pt x="118" y="1166"/>
                                <a:pt x="126" y="1109"/>
                                <a:pt x="142" y="1050"/>
                              </a:cubicBezTo>
                              <a:cubicBezTo>
                                <a:pt x="178" y="916"/>
                                <a:pt x="206" y="783"/>
                                <a:pt x="235" y="647"/>
                              </a:cubicBezTo>
                              <a:cubicBezTo>
                                <a:pt x="241" y="619"/>
                                <a:pt x="269" y="447"/>
                                <a:pt x="316" y="435"/>
                              </a:cubicBezTo>
                              <a:cubicBezTo>
                                <a:pt x="338" y="429"/>
                                <a:pt x="397" y="463"/>
                                <a:pt x="415" y="473"/>
                              </a:cubicBezTo>
                              <a:cubicBezTo>
                                <a:pt x="447" y="491"/>
                                <a:pt x="465" y="511"/>
                                <a:pt x="489" y="539"/>
                              </a:cubicBezTo>
                              <a:cubicBezTo>
                                <a:pt x="519" y="575"/>
                                <a:pt x="541" y="609"/>
                                <a:pt x="563" y="650"/>
                              </a:cubicBezTo>
                              <a:cubicBezTo>
                                <a:pt x="580" y="682"/>
                                <a:pt x="596" y="713"/>
                                <a:pt x="606" y="748"/>
                              </a:cubicBezTo>
                              <a:cubicBezTo>
                                <a:pt x="618" y="790"/>
                                <a:pt x="625" y="833"/>
                                <a:pt x="631" y="876"/>
                              </a:cubicBezTo>
                              <a:cubicBezTo>
                                <a:pt x="636" y="913"/>
                                <a:pt x="647" y="948"/>
                                <a:pt x="650" y="984"/>
                              </a:cubicBezTo>
                              <a:cubicBezTo>
                                <a:pt x="652" y="1008"/>
                                <a:pt x="649" y="1027"/>
                                <a:pt x="656" y="1050"/>
                              </a:cubicBezTo>
                              <a:cubicBezTo>
                                <a:pt x="664" y="1076"/>
                                <a:pt x="679" y="1089"/>
                                <a:pt x="693" y="1109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4" coordsize="700,1302" path="m25,0c-5,82,-3,132,6,219c24,395,38,572,56,748c66,844,68,939,68,1036c68,1124,68,1213,68,1301c81,1274,90,1253,99,1224c118,1166,126,1109,142,1050c178,916,206,783,235,647c241,619,269,447,316,435c338,429,397,463,415,473c447,491,465,511,489,539c519,575,541,609,563,650c580,682,596,713,606,748c618,790,625,833,631,876c636,913,647,948,650,984c652,1008,649,1027,656,1050c664,1076,679,1089,693,1109e" stroked="t" o:allowincell="f" style="position:absolute;margin-left:-47.95pt;margin-top:-14.65pt;width:21.5pt;height:38.7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-328295</wp:posOffset>
                </wp:positionH>
                <wp:positionV relativeFrom="paragraph">
                  <wp:posOffset>-26035</wp:posOffset>
                </wp:positionV>
                <wp:extent cx="186055" cy="294640"/>
                <wp:effectExtent l="12700" t="12700" r="10795" b="12700"/>
                <wp:wrapNone/>
                <wp:docPr id="56" name="In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748">
                              <a:moveTo>
                                <a:pt x="1" y="335"/>
                              </a:moveTo>
                              <a:cubicBezTo>
                                <a:pt x="197" y="356"/>
                                <a:pt x="269" y="319"/>
                                <a:pt x="427" y="189"/>
                              </a:cubicBezTo>
                              <a:cubicBezTo>
                                <a:pt x="449" y="171"/>
                                <a:pt x="452" y="132"/>
                                <a:pt x="446" y="109"/>
                              </a:cubicBezTo>
                              <a:cubicBezTo>
                                <a:pt x="439" y="80"/>
                                <a:pt x="422" y="59"/>
                                <a:pt x="403" y="40"/>
                              </a:cubicBezTo>
                              <a:cubicBezTo>
                                <a:pt x="382" y="19"/>
                                <a:pt x="352" y="4"/>
                                <a:pt x="322" y="1"/>
                              </a:cubicBezTo>
                              <a:cubicBezTo>
                                <a:pt x="275" y="-4"/>
                                <a:pt x="229" y="8"/>
                                <a:pt x="192" y="36"/>
                              </a:cubicBezTo>
                              <a:cubicBezTo>
                                <a:pt x="122" y="88"/>
                                <a:pt x="75" y="179"/>
                                <a:pt x="44" y="258"/>
                              </a:cubicBezTo>
                              <a:cubicBezTo>
                                <a:pt x="5" y="355"/>
                                <a:pt x="-4" y="456"/>
                                <a:pt x="1" y="560"/>
                              </a:cubicBezTo>
                              <a:cubicBezTo>
                                <a:pt x="2" y="587"/>
                                <a:pt x="3" y="721"/>
                                <a:pt x="31" y="741"/>
                              </a:cubicBezTo>
                              <a:cubicBezTo>
                                <a:pt x="40" y="747"/>
                                <a:pt x="98" y="747"/>
                                <a:pt x="112" y="748"/>
                              </a:cubicBezTo>
                              <a:cubicBezTo>
                                <a:pt x="149" y="751"/>
                                <a:pt x="188" y="750"/>
                                <a:pt x="223" y="741"/>
                              </a:cubicBezTo>
                              <a:cubicBezTo>
                                <a:pt x="264" y="730"/>
                                <a:pt x="303" y="710"/>
                                <a:pt x="341" y="692"/>
                              </a:cubicBezTo>
                              <a:cubicBezTo>
                                <a:pt x="374" y="677"/>
                                <a:pt x="398" y="659"/>
                                <a:pt x="427" y="63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5" coordorigin="1,1" coordsize="452,748" path="m1,335c197,356,269,319,427,189c449,171,452,132,446,109c439,80,422,59,403,40c382,19,352,4,322,1c275,-4,229,8,192,36c122,88,75,179,44,258c5,355,-4,456,1,560c2,587,3,721,31,741c40,747,98,747,112,748c149,751,188,750,223,741c264,730,303,710,341,692c374,677,398,659,427,637e" stroked="t" o:allowincell="f" style="position:absolute;margin-left:-25.85pt;margin-top:-2.05pt;width:14.6pt;height:23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-45085</wp:posOffset>
                </wp:positionH>
                <wp:positionV relativeFrom="paragraph">
                  <wp:posOffset>-43180</wp:posOffset>
                </wp:positionV>
                <wp:extent cx="162560" cy="271145"/>
                <wp:effectExtent l="12065" t="12700" r="12065" b="5715"/>
                <wp:wrapNone/>
                <wp:docPr id="57" name="Ink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698">
                              <a:moveTo>
                                <a:pt x="0" y="0"/>
                              </a:moveTo>
                              <a:cubicBezTo>
                                <a:pt x="18" y="86"/>
                                <a:pt x="27" y="174"/>
                                <a:pt x="43" y="260"/>
                              </a:cubicBezTo>
                              <a:cubicBezTo>
                                <a:pt x="64" y="372"/>
                                <a:pt x="82" y="482"/>
                                <a:pt x="86" y="596"/>
                              </a:cubicBezTo>
                              <a:cubicBezTo>
                                <a:pt x="87" y="634"/>
                                <a:pt x="86" y="645"/>
                                <a:pt x="86" y="683"/>
                              </a:cubicBezTo>
                              <a:cubicBezTo>
                                <a:pt x="86" y="642"/>
                                <a:pt x="91" y="602"/>
                                <a:pt x="92" y="561"/>
                              </a:cubicBezTo>
                              <a:cubicBezTo>
                                <a:pt x="93" y="503"/>
                                <a:pt x="96" y="449"/>
                                <a:pt x="105" y="391"/>
                              </a:cubicBezTo>
                              <a:cubicBezTo>
                                <a:pt x="118" y="312"/>
                                <a:pt x="136" y="221"/>
                                <a:pt x="173" y="149"/>
                              </a:cubicBezTo>
                              <a:cubicBezTo>
                                <a:pt x="183" y="130"/>
                                <a:pt x="212" y="112"/>
                                <a:pt x="228" y="100"/>
                              </a:cubicBezTo>
                              <a:cubicBezTo>
                                <a:pt x="259" y="76"/>
                                <a:pt x="295" y="62"/>
                                <a:pt x="333" y="55"/>
                              </a:cubicBezTo>
                              <a:cubicBezTo>
                                <a:pt x="358" y="52"/>
                                <a:pt x="366" y="51"/>
                                <a:pt x="382" y="4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6" coordsize="383,698" path="m0,0c18,86,27,174,43,260c64,372,82,482,86,596c87,634,86,645,86,683c86,642,91,602,92,561c93,503,96,449,105,391c118,312,136,221,173,149c183,130,212,112,228,100c259,76,295,62,333,55c358,52,366,51,382,48e" stroked="t" o:allowincell="f" style="position:absolute;margin-left:-3.55pt;margin-top:-3.4pt;width:12.75pt;height:21.3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114935</wp:posOffset>
                </wp:positionH>
                <wp:positionV relativeFrom="paragraph">
                  <wp:posOffset>-13335</wp:posOffset>
                </wp:positionV>
                <wp:extent cx="234315" cy="309880"/>
                <wp:effectExtent l="12700" t="12700" r="11430" b="11430"/>
                <wp:wrapNone/>
                <wp:docPr id="58" name="Ink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793">
                              <a:moveTo>
                                <a:pt x="0" y="389"/>
                              </a:moveTo>
                              <a:cubicBezTo>
                                <a:pt x="124" y="379"/>
                                <a:pt x="220" y="357"/>
                                <a:pt x="334" y="306"/>
                              </a:cubicBezTo>
                              <a:cubicBezTo>
                                <a:pt x="385" y="283"/>
                                <a:pt x="429" y="247"/>
                                <a:pt x="463" y="202"/>
                              </a:cubicBezTo>
                              <a:cubicBezTo>
                                <a:pt x="480" y="180"/>
                                <a:pt x="495" y="153"/>
                                <a:pt x="500" y="125"/>
                              </a:cubicBezTo>
                              <a:cubicBezTo>
                                <a:pt x="503" y="104"/>
                                <a:pt x="503" y="71"/>
                                <a:pt x="494" y="52"/>
                              </a:cubicBezTo>
                              <a:cubicBezTo>
                                <a:pt x="484" y="32"/>
                                <a:pt x="465" y="22"/>
                                <a:pt x="445" y="14"/>
                              </a:cubicBezTo>
                              <a:cubicBezTo>
                                <a:pt x="420" y="4"/>
                                <a:pt x="366" y="-9"/>
                                <a:pt x="340" y="7"/>
                              </a:cubicBezTo>
                              <a:cubicBezTo>
                                <a:pt x="276" y="45"/>
                                <a:pt x="210" y="124"/>
                                <a:pt x="167" y="181"/>
                              </a:cubicBezTo>
                              <a:cubicBezTo>
                                <a:pt x="91" y="281"/>
                                <a:pt x="55" y="413"/>
                                <a:pt x="37" y="535"/>
                              </a:cubicBezTo>
                              <a:cubicBezTo>
                                <a:pt x="29" y="591"/>
                                <a:pt x="21" y="671"/>
                                <a:pt x="43" y="726"/>
                              </a:cubicBezTo>
                              <a:cubicBezTo>
                                <a:pt x="57" y="760"/>
                                <a:pt x="104" y="773"/>
                                <a:pt x="136" y="781"/>
                              </a:cubicBezTo>
                              <a:cubicBezTo>
                                <a:pt x="170" y="790"/>
                                <a:pt x="201" y="791"/>
                                <a:pt x="235" y="788"/>
                              </a:cubicBezTo>
                              <a:cubicBezTo>
                                <a:pt x="282" y="784"/>
                                <a:pt x="328" y="769"/>
                                <a:pt x="371" y="750"/>
                              </a:cubicBezTo>
                              <a:cubicBezTo>
                                <a:pt x="417" y="730"/>
                                <a:pt x="446" y="709"/>
                                <a:pt x="482" y="674"/>
                              </a:cubicBezTo>
                              <a:cubicBezTo>
                                <a:pt x="514" y="643"/>
                                <a:pt x="548" y="610"/>
                                <a:pt x="568" y="570"/>
                              </a:cubicBezTo>
                              <a:cubicBezTo>
                                <a:pt x="574" y="553"/>
                                <a:pt x="575" y="548"/>
                                <a:pt x="581" y="53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7" coordsize="582,793" path="m0,389c124,379,220,357,334,306c385,283,429,247,463,202c480,180,495,153,500,125c503,104,503,71,494,52c484,32,465,22,445,14c420,4,366,-9,340,7c276,45,210,124,167,181c91,281,55,413,37,535c29,591,21,671,43,726c57,760,104,773,136,781c170,790,201,791,235,788c282,784,328,769,371,750c417,730,446,709,482,674c514,643,548,610,568,570c574,553,575,548,581,538e" stroked="t" o:allowincell="f" style="position:absolute;margin-left:9.05pt;margin-top:-1.05pt;width:18.4pt;height:24.3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-510540</wp:posOffset>
                </wp:positionH>
                <wp:positionV relativeFrom="paragraph">
                  <wp:posOffset>412115</wp:posOffset>
                </wp:positionV>
                <wp:extent cx="175895" cy="214630"/>
                <wp:effectExtent l="12700" t="12065" r="12065" b="12700"/>
                <wp:wrapNone/>
                <wp:docPr id="59" name="Ink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" h="530">
                              <a:moveTo>
                                <a:pt x="204" y="0"/>
                              </a:moveTo>
                              <a:cubicBezTo>
                                <a:pt x="63" y="112"/>
                                <a:pt x="14" y="189"/>
                                <a:pt x="0" y="376"/>
                              </a:cubicBezTo>
                              <a:cubicBezTo>
                                <a:pt x="-2" y="403"/>
                                <a:pt x="22" y="435"/>
                                <a:pt x="37" y="456"/>
                              </a:cubicBezTo>
                              <a:cubicBezTo>
                                <a:pt x="54" y="480"/>
                                <a:pt x="72" y="498"/>
                                <a:pt x="99" y="511"/>
                              </a:cubicBezTo>
                              <a:cubicBezTo>
                                <a:pt x="133" y="528"/>
                                <a:pt x="166" y="532"/>
                                <a:pt x="204" y="529"/>
                              </a:cubicBezTo>
                              <a:cubicBezTo>
                                <a:pt x="247" y="526"/>
                                <a:pt x="280" y="515"/>
                                <a:pt x="316" y="491"/>
                              </a:cubicBezTo>
                              <a:cubicBezTo>
                                <a:pt x="370" y="453"/>
                                <a:pt x="387" y="441"/>
                                <a:pt x="421" y="41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8" coordsize="422,530" path="m204,0c63,112,14,189,0,376c-2,403,22,435,37,456c54,480,72,498,99,511c133,528,166,532,204,529c247,526,280,515,316,491c370,453,387,441,421,414e" stroked="t" o:allowincell="f" style="position:absolute;margin-left:-40.2pt;margin-top:32.45pt;width:13.8pt;height:16.8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-247650</wp:posOffset>
                </wp:positionH>
                <wp:positionV relativeFrom="paragraph">
                  <wp:posOffset>417195</wp:posOffset>
                </wp:positionV>
                <wp:extent cx="125095" cy="232410"/>
                <wp:effectExtent l="12065" t="12065" r="12065" b="12700"/>
                <wp:wrapNone/>
                <wp:docPr id="60" name="Ink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576">
                              <a:moveTo>
                                <a:pt x="0" y="0"/>
                              </a:moveTo>
                              <a:cubicBezTo>
                                <a:pt x="0" y="90"/>
                                <a:pt x="3" y="178"/>
                                <a:pt x="13" y="267"/>
                              </a:cubicBezTo>
                              <a:cubicBezTo>
                                <a:pt x="21" y="335"/>
                                <a:pt x="15" y="524"/>
                                <a:pt x="93" y="565"/>
                              </a:cubicBezTo>
                              <a:cubicBezTo>
                                <a:pt x="133" y="586"/>
                                <a:pt x="158" y="574"/>
                                <a:pt x="186" y="544"/>
                              </a:cubicBezTo>
                              <a:cubicBezTo>
                                <a:pt x="227" y="500"/>
                                <a:pt x="248" y="438"/>
                                <a:pt x="260" y="381"/>
                              </a:cubicBezTo>
                              <a:cubicBezTo>
                                <a:pt x="274" y="312"/>
                                <a:pt x="285" y="242"/>
                                <a:pt x="272" y="173"/>
                              </a:cubicBezTo>
                              <a:cubicBezTo>
                                <a:pt x="264" y="129"/>
                                <a:pt x="249" y="78"/>
                                <a:pt x="223" y="42"/>
                              </a:cubicBezTo>
                              <a:cubicBezTo>
                                <a:pt x="209" y="23"/>
                                <a:pt x="175" y="-4"/>
                                <a:pt x="149" y="4"/>
                              </a:cubicBezTo>
                              <a:cubicBezTo>
                                <a:pt x="128" y="18"/>
                                <a:pt x="122" y="19"/>
                                <a:pt x="118" y="3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9" coordsize="279,576" path="m0,0c0,90,3,178,13,267c21,335,15,524,93,565c133,586,158,574,186,544c227,500,248,438,260,381c274,312,285,242,272,173c264,129,249,78,223,42c209,23,175,-4,149,4c128,18,122,19,118,35e" stroked="t" o:allowincell="f" style="position:absolute;margin-left:-19.5pt;margin-top:32.85pt;width:9.8pt;height:18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-74295</wp:posOffset>
                </wp:positionH>
                <wp:positionV relativeFrom="paragraph">
                  <wp:posOffset>421640</wp:posOffset>
                </wp:positionV>
                <wp:extent cx="238125" cy="210185"/>
                <wp:effectExtent l="12700" t="12700" r="11430" b="11430"/>
                <wp:wrapNone/>
                <wp:docPr id="61" name="Ink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513">
                              <a:moveTo>
                                <a:pt x="0" y="0"/>
                              </a:moveTo>
                              <a:cubicBezTo>
                                <a:pt x="0" y="86"/>
                                <a:pt x="-1" y="171"/>
                                <a:pt x="6" y="256"/>
                              </a:cubicBezTo>
                              <a:cubicBezTo>
                                <a:pt x="12" y="330"/>
                                <a:pt x="36" y="394"/>
                                <a:pt x="74" y="457"/>
                              </a:cubicBezTo>
                              <a:cubicBezTo>
                                <a:pt x="86" y="477"/>
                                <a:pt x="115" y="496"/>
                                <a:pt x="135" y="505"/>
                              </a:cubicBezTo>
                              <a:cubicBezTo>
                                <a:pt x="159" y="515"/>
                                <a:pt x="195" y="514"/>
                                <a:pt x="216" y="498"/>
                              </a:cubicBezTo>
                              <a:cubicBezTo>
                                <a:pt x="266" y="460"/>
                                <a:pt x="297" y="380"/>
                                <a:pt x="321" y="325"/>
                              </a:cubicBezTo>
                              <a:cubicBezTo>
                                <a:pt x="350" y="260"/>
                                <a:pt x="373" y="192"/>
                                <a:pt x="395" y="124"/>
                              </a:cubicBezTo>
                              <a:cubicBezTo>
                                <a:pt x="403" y="100"/>
                                <a:pt x="407" y="71"/>
                                <a:pt x="419" y="48"/>
                              </a:cubicBezTo>
                              <a:cubicBezTo>
                                <a:pt x="426" y="34"/>
                                <a:pt x="428" y="28"/>
                                <a:pt x="432" y="14"/>
                              </a:cubicBezTo>
                              <a:cubicBezTo>
                                <a:pt x="444" y="36"/>
                                <a:pt x="443" y="50"/>
                                <a:pt x="450" y="76"/>
                              </a:cubicBezTo>
                              <a:cubicBezTo>
                                <a:pt x="460" y="111"/>
                                <a:pt x="468" y="136"/>
                                <a:pt x="469" y="173"/>
                              </a:cubicBezTo>
                              <a:cubicBezTo>
                                <a:pt x="470" y="235"/>
                                <a:pt x="473" y="299"/>
                                <a:pt x="487" y="360"/>
                              </a:cubicBezTo>
                              <a:cubicBezTo>
                                <a:pt x="496" y="399"/>
                                <a:pt x="510" y="450"/>
                                <a:pt x="531" y="485"/>
                              </a:cubicBezTo>
                              <a:cubicBezTo>
                                <a:pt x="552" y="521"/>
                                <a:pt x="574" y="490"/>
                                <a:pt x="592" y="47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0" coordsize="593,513" path="m0,0c0,86,-1,171,6,256c12,330,36,394,74,457c86,477,115,496,135,505c159,515,195,514,216,498c266,460,297,380,321,325c350,260,373,192,395,124c403,100,407,71,419,48c426,34,428,28,432,14c444,36,443,50,450,76c460,111,468,136,469,173c470,235,473,299,487,360c496,399,510,450,531,485c552,521,574,490,592,471e" stroked="t" o:allowincell="f" style="position:absolute;margin-left:-5.85pt;margin-top:33.2pt;width:18.7pt;height:16.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212725</wp:posOffset>
                </wp:positionH>
                <wp:positionV relativeFrom="paragraph">
                  <wp:posOffset>358775</wp:posOffset>
                </wp:positionV>
                <wp:extent cx="43815" cy="302260"/>
                <wp:effectExtent l="12700" t="12065" r="10795" b="12065"/>
                <wp:wrapNone/>
                <wp:docPr id="62" name="Ink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773">
                              <a:moveTo>
                                <a:pt x="0" y="0"/>
                              </a:moveTo>
                              <a:cubicBezTo>
                                <a:pt x="19" y="205"/>
                                <a:pt x="10" y="406"/>
                                <a:pt x="6" y="612"/>
                              </a:cubicBezTo>
                              <a:cubicBezTo>
                                <a:pt x="6" y="620"/>
                                <a:pt x="5" y="768"/>
                                <a:pt x="18" y="772"/>
                              </a:cubicBezTo>
                              <a:cubicBezTo>
                                <a:pt x="34" y="762"/>
                                <a:pt x="39" y="759"/>
                                <a:pt x="48" y="75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1" coordsize="49,773" path="m0,0c19,205,10,406,6,612c6,620,5,768,18,772c34,762,39,759,48,751e" stroked="t" o:allowincell="f" style="position:absolute;margin-left:16.75pt;margin-top:28.25pt;width:3.4pt;height:23.7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323850</wp:posOffset>
                </wp:positionH>
                <wp:positionV relativeFrom="paragraph">
                  <wp:posOffset>277495</wp:posOffset>
                </wp:positionV>
                <wp:extent cx="200660" cy="348615"/>
                <wp:effectExtent l="13335" t="12700" r="12065" b="13335"/>
                <wp:wrapNone/>
                <wp:docPr id="63" name="Ink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898">
                              <a:moveTo>
                                <a:pt x="397" y="605"/>
                              </a:moveTo>
                              <a:cubicBezTo>
                                <a:pt x="188" y="569"/>
                                <a:pt x="96" y="614"/>
                                <a:pt x="2" y="813"/>
                              </a:cubicBezTo>
                              <a:cubicBezTo>
                                <a:pt x="-6" y="829"/>
                                <a:pt x="8" y="855"/>
                                <a:pt x="14" y="869"/>
                              </a:cubicBezTo>
                              <a:cubicBezTo>
                                <a:pt x="23" y="891"/>
                                <a:pt x="51" y="909"/>
                                <a:pt x="76" y="897"/>
                              </a:cubicBezTo>
                              <a:cubicBezTo>
                                <a:pt x="114" y="879"/>
                                <a:pt x="145" y="847"/>
                                <a:pt x="169" y="813"/>
                              </a:cubicBezTo>
                              <a:cubicBezTo>
                                <a:pt x="220" y="740"/>
                                <a:pt x="252" y="651"/>
                                <a:pt x="280" y="567"/>
                              </a:cubicBezTo>
                              <a:cubicBezTo>
                                <a:pt x="319" y="450"/>
                                <a:pt x="344" y="328"/>
                                <a:pt x="373" y="208"/>
                              </a:cubicBezTo>
                              <a:cubicBezTo>
                                <a:pt x="388" y="146"/>
                                <a:pt x="401" y="83"/>
                                <a:pt x="416" y="21"/>
                              </a:cubicBezTo>
                              <a:cubicBezTo>
                                <a:pt x="418" y="14"/>
                                <a:pt x="420" y="7"/>
                                <a:pt x="422" y="0"/>
                              </a:cubicBezTo>
                              <a:cubicBezTo>
                                <a:pt x="422" y="134"/>
                                <a:pt x="432" y="266"/>
                                <a:pt x="441" y="400"/>
                              </a:cubicBezTo>
                              <a:cubicBezTo>
                                <a:pt x="446" y="476"/>
                                <a:pt x="457" y="553"/>
                                <a:pt x="459" y="629"/>
                              </a:cubicBezTo>
                              <a:cubicBezTo>
                                <a:pt x="460" y="701"/>
                                <a:pt x="447" y="786"/>
                                <a:pt x="465" y="855"/>
                              </a:cubicBezTo>
                              <a:cubicBezTo>
                                <a:pt x="472" y="882"/>
                                <a:pt x="468" y="869"/>
                                <a:pt x="490" y="89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2" coordsize="489,898" path="m397,605c188,569,96,614,2,813c-6,829,8,855,14,869c23,891,51,909,76,897c114,879,145,847,169,813c220,740,252,651,280,567c319,450,344,328,373,208c388,146,401,83,416,21c418,14,420,7,422,0c422,134,432,266,441,400c446,476,457,553,459,629c460,701,447,786,465,855c472,882,468,869,490,890e" stroked="t" o:allowincell="f" style="position:absolute;margin-left:25.5pt;margin-top:21.85pt;width:15.75pt;height:27.4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769620</wp:posOffset>
                </wp:positionH>
                <wp:positionV relativeFrom="paragraph">
                  <wp:posOffset>402590</wp:posOffset>
                </wp:positionV>
                <wp:extent cx="209550" cy="331470"/>
                <wp:effectExtent l="12065" t="12065" r="12700" b="9525"/>
                <wp:wrapNone/>
                <wp:docPr id="64" name="In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" h="859">
                              <a:moveTo>
                                <a:pt x="13" y="0"/>
                              </a:moveTo>
                              <a:cubicBezTo>
                                <a:pt x="6" y="80"/>
                                <a:pt x="1" y="160"/>
                                <a:pt x="0" y="240"/>
                              </a:cubicBezTo>
                              <a:cubicBezTo>
                                <a:pt x="-1" y="423"/>
                                <a:pt x="-1" y="606"/>
                                <a:pt x="7" y="789"/>
                              </a:cubicBezTo>
                              <a:cubicBezTo>
                                <a:pt x="8" y="812"/>
                                <a:pt x="9" y="829"/>
                                <a:pt x="13" y="851"/>
                              </a:cubicBezTo>
                              <a:cubicBezTo>
                                <a:pt x="32" y="835"/>
                                <a:pt x="40" y="847"/>
                                <a:pt x="50" y="799"/>
                              </a:cubicBezTo>
                              <a:cubicBezTo>
                                <a:pt x="73" y="684"/>
                                <a:pt x="88" y="568"/>
                                <a:pt x="117" y="455"/>
                              </a:cubicBezTo>
                              <a:cubicBezTo>
                                <a:pt x="143" y="353"/>
                                <a:pt x="179" y="254"/>
                                <a:pt x="234" y="164"/>
                              </a:cubicBezTo>
                              <a:cubicBezTo>
                                <a:pt x="243" y="148"/>
                                <a:pt x="292" y="71"/>
                                <a:pt x="320" y="77"/>
                              </a:cubicBezTo>
                              <a:cubicBezTo>
                                <a:pt x="367" y="87"/>
                                <a:pt x="399" y="128"/>
                                <a:pt x="425" y="164"/>
                              </a:cubicBezTo>
                              <a:cubicBezTo>
                                <a:pt x="451" y="199"/>
                                <a:pt x="463" y="244"/>
                                <a:pt x="474" y="285"/>
                              </a:cubicBezTo>
                              <a:cubicBezTo>
                                <a:pt x="491" y="347"/>
                                <a:pt x="505" y="412"/>
                                <a:pt x="511" y="476"/>
                              </a:cubicBezTo>
                              <a:cubicBezTo>
                                <a:pt x="516" y="524"/>
                                <a:pt x="507" y="572"/>
                                <a:pt x="499" y="619"/>
                              </a:cubicBezTo>
                              <a:cubicBezTo>
                                <a:pt x="492" y="658"/>
                                <a:pt x="487" y="694"/>
                                <a:pt x="486" y="733"/>
                              </a:cubicBezTo>
                              <a:cubicBezTo>
                                <a:pt x="486" y="759"/>
                                <a:pt x="491" y="767"/>
                                <a:pt x="499" y="789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3" coordsize="512,859" path="m13,0c6,80,1,160,0,240c-1,423,-1,606,7,789c8,812,9,829,13,851c32,835,40,847,50,799c73,684,88,568,117,455c143,353,179,254,234,164c243,148,292,71,320,77c367,87,399,128,425,164c451,199,463,244,474,285c491,347,505,412,511,476c516,524,507,572,499,619c492,658,487,694,486,733c486,759,491,767,499,789e" stroked="t" o:allowincell="f" style="position:absolute;margin-left:60.6pt;margin-top:31.7pt;width:16.45pt;height:26.0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431165</wp:posOffset>
                </wp:positionV>
                <wp:extent cx="112395" cy="328930"/>
                <wp:effectExtent l="15240" t="12065" r="12700" b="12065"/>
                <wp:wrapNone/>
                <wp:docPr id="65" name="Ink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845">
                              <a:moveTo>
                                <a:pt x="35" y="150"/>
                              </a:moveTo>
                              <a:cubicBezTo>
                                <a:pt x="26" y="233"/>
                                <a:pt x="15" y="317"/>
                                <a:pt x="10" y="400"/>
                              </a:cubicBezTo>
                              <a:cubicBezTo>
                                <a:pt x="3" y="522"/>
                                <a:pt x="-15" y="666"/>
                                <a:pt x="22" y="785"/>
                              </a:cubicBezTo>
                              <a:cubicBezTo>
                                <a:pt x="34" y="824"/>
                                <a:pt x="51" y="829"/>
                                <a:pt x="83" y="844"/>
                              </a:cubicBezTo>
                              <a:cubicBezTo>
                                <a:pt x="125" y="819"/>
                                <a:pt x="128" y="819"/>
                                <a:pt x="151" y="771"/>
                              </a:cubicBezTo>
                              <a:cubicBezTo>
                                <a:pt x="204" y="658"/>
                                <a:pt x="234" y="539"/>
                                <a:pt x="242" y="414"/>
                              </a:cubicBezTo>
                              <a:cubicBezTo>
                                <a:pt x="250" y="294"/>
                                <a:pt x="238" y="169"/>
                                <a:pt x="187" y="60"/>
                              </a:cubicBezTo>
                              <a:cubicBezTo>
                                <a:pt x="171" y="25"/>
                                <a:pt x="166" y="19"/>
                                <a:pt x="138" y="0"/>
                              </a:cubicBezTo>
                              <a:cubicBezTo>
                                <a:pt x="109" y="16"/>
                                <a:pt x="78" y="30"/>
                                <a:pt x="53" y="53"/>
                              </a:cubicBezTo>
                              <a:cubicBezTo>
                                <a:pt x="33" y="71"/>
                                <a:pt x="22" y="91"/>
                                <a:pt x="10" y="115"/>
                              </a:cubicBezTo>
                              <a:cubicBezTo>
                                <a:pt x="8" y="121"/>
                                <a:pt x="6" y="126"/>
                                <a:pt x="4" y="13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4" coordsize="239,845" path="m35,150c26,233,15,317,10,400c3,522,-15,666,22,785c34,824,51,829,83,844c125,819,128,819,151,771c204,658,234,539,242,414c250,294,238,169,187,60c171,25,166,19,138,0c109,16,78,30,53,53c33,71,22,91,10,115c8,121,6,126,4,132e" stroked="t" o:allowincell="f" style="position:absolute;margin-left:81pt;margin-top:33.95pt;width:8.8pt;height:25.8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1189990</wp:posOffset>
                </wp:positionH>
                <wp:positionV relativeFrom="paragraph">
                  <wp:posOffset>318770</wp:posOffset>
                </wp:positionV>
                <wp:extent cx="73660" cy="394970"/>
                <wp:effectExtent l="12065" t="12065" r="12065" b="8890"/>
                <wp:wrapNone/>
                <wp:docPr id="66" name="Ink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038">
                              <a:moveTo>
                                <a:pt x="135" y="0"/>
                              </a:moveTo>
                              <a:cubicBezTo>
                                <a:pt x="105" y="85"/>
                                <a:pt x="81" y="165"/>
                                <a:pt x="62" y="253"/>
                              </a:cubicBezTo>
                              <a:cubicBezTo>
                                <a:pt x="37" y="370"/>
                                <a:pt x="34" y="488"/>
                                <a:pt x="25" y="607"/>
                              </a:cubicBezTo>
                              <a:cubicBezTo>
                                <a:pt x="19" y="687"/>
                                <a:pt x="19" y="766"/>
                                <a:pt x="19" y="846"/>
                              </a:cubicBezTo>
                              <a:cubicBezTo>
                                <a:pt x="19" y="883"/>
                                <a:pt x="14" y="920"/>
                                <a:pt x="13" y="957"/>
                              </a:cubicBezTo>
                              <a:cubicBezTo>
                                <a:pt x="13" y="982"/>
                                <a:pt x="18" y="1032"/>
                                <a:pt x="13" y="1027"/>
                              </a:cubicBezTo>
                              <a:cubicBezTo>
                                <a:pt x="7" y="1016"/>
                                <a:pt x="5" y="1013"/>
                                <a:pt x="0" y="1006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5" coordsize="136,1038" path="m135,0c105,85,81,165,62,253c37,370,34,488,25,607c19,687,19,766,19,846c19,883,14,920,13,957c13,982,18,1032,13,1027c7,1016,5,1013,0,1006e" stroked="t" o:allowincell="f" style="position:absolute;margin-left:93.7pt;margin-top:25.1pt;width:5.75pt;height:31.0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1121410</wp:posOffset>
                </wp:positionH>
                <wp:positionV relativeFrom="paragraph">
                  <wp:posOffset>452755</wp:posOffset>
                </wp:positionV>
                <wp:extent cx="295275" cy="81915"/>
                <wp:effectExtent l="12700" t="12700" r="11430" b="11430"/>
                <wp:wrapNone/>
                <wp:docPr id="67" name="Ink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161">
                              <a:moveTo>
                                <a:pt x="0" y="160"/>
                              </a:moveTo>
                              <a:cubicBezTo>
                                <a:pt x="157" y="144"/>
                                <a:pt x="309" y="126"/>
                                <a:pt x="464" y="97"/>
                              </a:cubicBezTo>
                              <a:cubicBezTo>
                                <a:pt x="520" y="87"/>
                                <a:pt x="575" y="70"/>
                                <a:pt x="630" y="55"/>
                              </a:cubicBezTo>
                              <a:cubicBezTo>
                                <a:pt x="668" y="44"/>
                                <a:pt x="702" y="30"/>
                                <a:pt x="736" y="10"/>
                              </a:cubicBezTo>
                              <a:cubicBezTo>
                                <a:pt x="742" y="7"/>
                                <a:pt x="748" y="3"/>
                                <a:pt x="754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6" coordsize="755,161" path="m0,160c157,144,309,126,464,97c520,87,575,70,630,55c668,44,702,30,736,10c742,7,748,3,754,0e" stroked="t" o:allowincell="f" style="position:absolute;margin-left:88.3pt;margin-top:35.65pt;width:23.2pt;height:6.4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1622425</wp:posOffset>
                </wp:positionH>
                <wp:positionV relativeFrom="paragraph">
                  <wp:posOffset>271145</wp:posOffset>
                </wp:positionV>
                <wp:extent cx="199390" cy="509270"/>
                <wp:effectExtent l="12065" t="12065" r="12700" b="12065"/>
                <wp:wrapNone/>
                <wp:docPr id="68" name="Ink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346">
                              <a:moveTo>
                                <a:pt x="31" y="0"/>
                              </a:moveTo>
                              <a:cubicBezTo>
                                <a:pt x="31" y="188"/>
                                <a:pt x="20" y="375"/>
                                <a:pt x="19" y="563"/>
                              </a:cubicBezTo>
                              <a:cubicBezTo>
                                <a:pt x="18" y="780"/>
                                <a:pt x="34" y="1004"/>
                                <a:pt x="13" y="1220"/>
                              </a:cubicBezTo>
                              <a:cubicBezTo>
                                <a:pt x="9" y="1263"/>
                                <a:pt x="2" y="1302"/>
                                <a:pt x="0" y="1345"/>
                              </a:cubicBezTo>
                              <a:cubicBezTo>
                                <a:pt x="9" y="1323"/>
                                <a:pt x="20" y="1302"/>
                                <a:pt x="25" y="1279"/>
                              </a:cubicBezTo>
                              <a:cubicBezTo>
                                <a:pt x="45" y="1196"/>
                                <a:pt x="53" y="1109"/>
                                <a:pt x="68" y="1025"/>
                              </a:cubicBezTo>
                              <a:cubicBezTo>
                                <a:pt x="86" y="925"/>
                                <a:pt x="103" y="823"/>
                                <a:pt x="136" y="727"/>
                              </a:cubicBezTo>
                              <a:cubicBezTo>
                                <a:pt x="145" y="702"/>
                                <a:pt x="191" y="575"/>
                                <a:pt x="228" y="574"/>
                              </a:cubicBezTo>
                              <a:cubicBezTo>
                                <a:pt x="257" y="573"/>
                                <a:pt x="291" y="608"/>
                                <a:pt x="308" y="626"/>
                              </a:cubicBezTo>
                              <a:cubicBezTo>
                                <a:pt x="353" y="675"/>
                                <a:pt x="394" y="757"/>
                                <a:pt x="413" y="820"/>
                              </a:cubicBezTo>
                              <a:cubicBezTo>
                                <a:pt x="434" y="888"/>
                                <a:pt x="442" y="966"/>
                                <a:pt x="456" y="1036"/>
                              </a:cubicBezTo>
                              <a:cubicBezTo>
                                <a:pt x="463" y="1068"/>
                                <a:pt x="469" y="1099"/>
                                <a:pt x="474" y="1130"/>
                              </a:cubicBezTo>
                              <a:cubicBezTo>
                                <a:pt x="481" y="1149"/>
                                <a:pt x="483" y="1155"/>
                                <a:pt x="481" y="116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7" coordsize="482,1346" path="m31,0c31,188,20,375,19,563c18,780,34,1004,13,1220c9,1263,2,1302,0,1345c9,1323,20,1302,25,1279c45,1196,53,1109,68,1025c86,925,103,823,136,727c145,702,191,575,228,574c257,573,291,608,308,626c353,675,394,757,413,820c434,888,442,966,456,1036c463,1068,469,1099,474,1130c481,1149,483,1155,481,1168e" stroked="t" o:allowincell="f" style="position:absolute;margin-left:127.75pt;margin-top:21.35pt;width:15.65pt;height:40.0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1853565</wp:posOffset>
                </wp:positionH>
                <wp:positionV relativeFrom="paragraph">
                  <wp:posOffset>379095</wp:posOffset>
                </wp:positionV>
                <wp:extent cx="273685" cy="359410"/>
                <wp:effectExtent l="13335" t="13335" r="11430" b="12065"/>
                <wp:wrapNone/>
                <wp:docPr id="69" name="Ink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929">
                              <a:moveTo>
                                <a:pt x="0" y="611"/>
                              </a:moveTo>
                              <a:cubicBezTo>
                                <a:pt x="211" y="629"/>
                                <a:pt x="332" y="564"/>
                                <a:pt x="464" y="389"/>
                              </a:cubicBezTo>
                              <a:cubicBezTo>
                                <a:pt x="484" y="362"/>
                                <a:pt x="491" y="305"/>
                                <a:pt x="495" y="274"/>
                              </a:cubicBezTo>
                              <a:cubicBezTo>
                                <a:pt x="503" y="216"/>
                                <a:pt x="509" y="148"/>
                                <a:pt x="495" y="90"/>
                              </a:cubicBezTo>
                              <a:cubicBezTo>
                                <a:pt x="484" y="44"/>
                                <a:pt x="474" y="15"/>
                                <a:pt x="427" y="3"/>
                              </a:cubicBezTo>
                              <a:cubicBezTo>
                                <a:pt x="378" y="-10"/>
                                <a:pt x="367" y="24"/>
                                <a:pt x="341" y="55"/>
                              </a:cubicBezTo>
                              <a:cubicBezTo>
                                <a:pt x="270" y="141"/>
                                <a:pt x="227" y="229"/>
                                <a:pt x="198" y="337"/>
                              </a:cubicBezTo>
                              <a:cubicBezTo>
                                <a:pt x="163" y="468"/>
                                <a:pt x="138" y="604"/>
                                <a:pt x="136" y="740"/>
                              </a:cubicBezTo>
                              <a:cubicBezTo>
                                <a:pt x="135" y="797"/>
                                <a:pt x="136" y="846"/>
                                <a:pt x="155" y="900"/>
                              </a:cubicBezTo>
                              <a:cubicBezTo>
                                <a:pt x="159" y="910"/>
                                <a:pt x="163" y="921"/>
                                <a:pt x="167" y="931"/>
                              </a:cubicBezTo>
                              <a:cubicBezTo>
                                <a:pt x="205" y="925"/>
                                <a:pt x="225" y="928"/>
                                <a:pt x="260" y="907"/>
                              </a:cubicBezTo>
                              <a:cubicBezTo>
                                <a:pt x="316" y="874"/>
                                <a:pt x="364" y="828"/>
                                <a:pt x="409" y="782"/>
                              </a:cubicBezTo>
                              <a:cubicBezTo>
                                <a:pt x="483" y="707"/>
                                <a:pt x="553" y="633"/>
                                <a:pt x="631" y="563"/>
                              </a:cubicBezTo>
                              <a:cubicBezTo>
                                <a:pt x="662" y="535"/>
                                <a:pt x="672" y="526"/>
                                <a:pt x="693" y="50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8" coordsize="694,929" path="m0,611c211,629,332,564,464,389c484,362,491,305,495,274c503,216,509,148,495,90c484,44,474,15,427,3c378,-10,367,24,341,55c270,141,227,229,198,337c163,468,138,604,136,740c135,797,136,846,155,900c159,910,163,921,167,931c205,925,225,928,260,907c316,874,364,828,409,782c483,707,553,633,631,563c662,535,672,526,693,507e" stroked="t" o:allowincell="f" style="position:absolute;margin-left:145.95pt;margin-top:29.85pt;width:21.5pt;height:28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2154555</wp:posOffset>
                </wp:positionH>
                <wp:positionV relativeFrom="paragraph">
                  <wp:posOffset>442595</wp:posOffset>
                </wp:positionV>
                <wp:extent cx="218440" cy="221615"/>
                <wp:effectExtent l="12700" t="12700" r="12065" b="9525"/>
                <wp:wrapNone/>
                <wp:docPr id="70" name="Ink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553">
                              <a:moveTo>
                                <a:pt x="389" y="7"/>
                              </a:moveTo>
                              <a:cubicBezTo>
                                <a:pt x="257" y="56"/>
                                <a:pt x="171" y="111"/>
                                <a:pt x="81" y="225"/>
                              </a:cubicBezTo>
                              <a:cubicBezTo>
                                <a:pt x="43" y="273"/>
                                <a:pt x="23" y="327"/>
                                <a:pt x="6" y="385"/>
                              </a:cubicBezTo>
                              <a:cubicBezTo>
                                <a:pt x="-3" y="415"/>
                                <a:pt x="0" y="444"/>
                                <a:pt x="0" y="475"/>
                              </a:cubicBezTo>
                              <a:cubicBezTo>
                                <a:pt x="0" y="497"/>
                                <a:pt x="1" y="529"/>
                                <a:pt x="25" y="541"/>
                              </a:cubicBezTo>
                              <a:cubicBezTo>
                                <a:pt x="48" y="553"/>
                                <a:pt x="62" y="543"/>
                                <a:pt x="87" y="524"/>
                              </a:cubicBezTo>
                              <a:cubicBezTo>
                                <a:pt x="114" y="504"/>
                                <a:pt x="129" y="485"/>
                                <a:pt x="148" y="458"/>
                              </a:cubicBezTo>
                              <a:cubicBezTo>
                                <a:pt x="197" y="387"/>
                                <a:pt x="225" y="306"/>
                                <a:pt x="253" y="225"/>
                              </a:cubicBezTo>
                              <a:cubicBezTo>
                                <a:pt x="270" y="177"/>
                                <a:pt x="286" y="128"/>
                                <a:pt x="303" y="80"/>
                              </a:cubicBezTo>
                              <a:cubicBezTo>
                                <a:pt x="310" y="60"/>
                                <a:pt x="316" y="31"/>
                                <a:pt x="327" y="14"/>
                              </a:cubicBezTo>
                              <a:cubicBezTo>
                                <a:pt x="331" y="9"/>
                                <a:pt x="336" y="5"/>
                                <a:pt x="340" y="0"/>
                              </a:cubicBezTo>
                              <a:cubicBezTo>
                                <a:pt x="365" y="17"/>
                                <a:pt x="362" y="27"/>
                                <a:pt x="371" y="55"/>
                              </a:cubicBezTo>
                              <a:cubicBezTo>
                                <a:pt x="386" y="101"/>
                                <a:pt x="393" y="151"/>
                                <a:pt x="402" y="198"/>
                              </a:cubicBezTo>
                              <a:cubicBezTo>
                                <a:pt x="411" y="243"/>
                                <a:pt x="412" y="308"/>
                                <a:pt x="432" y="350"/>
                              </a:cubicBezTo>
                              <a:cubicBezTo>
                                <a:pt x="442" y="371"/>
                                <a:pt x="454" y="391"/>
                                <a:pt x="469" y="409"/>
                              </a:cubicBezTo>
                              <a:cubicBezTo>
                                <a:pt x="481" y="423"/>
                                <a:pt x="497" y="445"/>
                                <a:pt x="513" y="454"/>
                              </a:cubicBezTo>
                              <a:cubicBezTo>
                                <a:pt x="521" y="458"/>
                                <a:pt x="529" y="461"/>
                                <a:pt x="537" y="46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9" coordsize="538,553" path="m389,7c257,56,171,111,81,225c43,273,23,327,6,385c-3,415,0,444,0,475c0,497,1,529,25,541c48,553,62,543,87,524c114,504,129,485,148,458c197,387,225,306,253,225c270,177,286,128,303,80c310,60,316,31,327,14c331,9,336,5,340,0c365,17,362,27,371,55c386,101,393,151,402,198c411,243,412,308,432,350c442,371,454,391,469,409c481,423,497,445,513,454c521,458,529,461,537,465e" stroked="t" o:allowincell="f" style="position:absolute;margin-left:169.65pt;margin-top:34.85pt;width:17.15pt;height:17.4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2407920</wp:posOffset>
                </wp:positionH>
                <wp:positionV relativeFrom="paragraph">
                  <wp:posOffset>375920</wp:posOffset>
                </wp:positionV>
                <wp:extent cx="171450" cy="299720"/>
                <wp:effectExtent l="12065" t="12700" r="12065" b="10795"/>
                <wp:wrapNone/>
                <wp:docPr id="71" name="Ink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" h="770">
                              <a:moveTo>
                                <a:pt x="0" y="56"/>
                              </a:moveTo>
                              <a:cubicBezTo>
                                <a:pt x="12" y="170"/>
                                <a:pt x="19" y="283"/>
                                <a:pt x="31" y="397"/>
                              </a:cubicBezTo>
                              <a:cubicBezTo>
                                <a:pt x="41" y="494"/>
                                <a:pt x="58" y="592"/>
                                <a:pt x="68" y="689"/>
                              </a:cubicBezTo>
                              <a:cubicBezTo>
                                <a:pt x="70" y="707"/>
                                <a:pt x="68" y="727"/>
                                <a:pt x="68" y="745"/>
                              </a:cubicBezTo>
                              <a:cubicBezTo>
                                <a:pt x="68" y="777"/>
                                <a:pt x="72" y="765"/>
                                <a:pt x="68" y="741"/>
                              </a:cubicBezTo>
                              <a:cubicBezTo>
                                <a:pt x="62" y="708"/>
                                <a:pt x="62" y="678"/>
                                <a:pt x="62" y="644"/>
                              </a:cubicBezTo>
                              <a:cubicBezTo>
                                <a:pt x="62" y="528"/>
                                <a:pt x="67" y="418"/>
                                <a:pt x="87" y="303"/>
                              </a:cubicBezTo>
                              <a:cubicBezTo>
                                <a:pt x="100" y="228"/>
                                <a:pt x="124" y="178"/>
                                <a:pt x="180" y="129"/>
                              </a:cubicBezTo>
                              <a:cubicBezTo>
                                <a:pt x="209" y="104"/>
                                <a:pt x="238" y="74"/>
                                <a:pt x="272" y="56"/>
                              </a:cubicBezTo>
                              <a:cubicBezTo>
                                <a:pt x="304" y="39"/>
                                <a:pt x="338" y="27"/>
                                <a:pt x="371" y="14"/>
                              </a:cubicBezTo>
                              <a:cubicBezTo>
                                <a:pt x="390" y="7"/>
                                <a:pt x="396" y="5"/>
                                <a:pt x="409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0" coordsize="410,770" path="m0,56c12,170,19,283,31,397c41,494,58,592,68,689c70,707,68,727,68,745c68,777,72,765,68,741c62,708,62,678,62,644c62,528,67,418,87,303c100,228,124,178,180,129c209,104,238,74,272,56c304,39,338,27,371,14c390,7,396,5,409,0e" stroked="t" o:allowincell="f" style="position:absolute;margin-left:189.6pt;margin-top:29.6pt;width:13.45pt;height:23.5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2819400</wp:posOffset>
                </wp:positionH>
                <wp:positionV relativeFrom="paragraph">
                  <wp:posOffset>471170</wp:posOffset>
                </wp:positionV>
                <wp:extent cx="205740" cy="286385"/>
                <wp:effectExtent l="13335" t="13335" r="12700" b="12065"/>
                <wp:wrapNone/>
                <wp:docPr id="72" name="Ink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726">
                              <a:moveTo>
                                <a:pt x="27" y="272"/>
                              </a:moveTo>
                              <a:cubicBezTo>
                                <a:pt x="161" y="264"/>
                                <a:pt x="272" y="250"/>
                                <a:pt x="398" y="202"/>
                              </a:cubicBezTo>
                              <a:cubicBezTo>
                                <a:pt x="438" y="187"/>
                                <a:pt x="493" y="167"/>
                                <a:pt x="502" y="119"/>
                              </a:cubicBezTo>
                              <a:cubicBezTo>
                                <a:pt x="511" y="72"/>
                                <a:pt x="466" y="37"/>
                                <a:pt x="428" y="22"/>
                              </a:cubicBezTo>
                              <a:cubicBezTo>
                                <a:pt x="399" y="11"/>
                                <a:pt x="367" y="3"/>
                                <a:pt x="336" y="1"/>
                              </a:cubicBezTo>
                              <a:cubicBezTo>
                                <a:pt x="304" y="-1"/>
                                <a:pt x="268" y="1"/>
                                <a:pt x="237" y="11"/>
                              </a:cubicBezTo>
                              <a:cubicBezTo>
                                <a:pt x="194" y="25"/>
                                <a:pt x="167" y="46"/>
                                <a:pt x="138" y="81"/>
                              </a:cubicBezTo>
                              <a:cubicBezTo>
                                <a:pt x="81" y="150"/>
                                <a:pt x="38" y="223"/>
                                <a:pt x="15" y="310"/>
                              </a:cubicBezTo>
                              <a:cubicBezTo>
                                <a:pt x="-2" y="374"/>
                                <a:pt x="-3" y="446"/>
                                <a:pt x="2" y="511"/>
                              </a:cubicBezTo>
                              <a:cubicBezTo>
                                <a:pt x="5" y="559"/>
                                <a:pt x="15" y="600"/>
                                <a:pt x="40" y="640"/>
                              </a:cubicBezTo>
                              <a:cubicBezTo>
                                <a:pt x="54" y="662"/>
                                <a:pt x="75" y="673"/>
                                <a:pt x="95" y="688"/>
                              </a:cubicBezTo>
                              <a:cubicBezTo>
                                <a:pt x="117" y="705"/>
                                <a:pt x="146" y="725"/>
                                <a:pt x="175" y="726"/>
                              </a:cubicBezTo>
                              <a:cubicBezTo>
                                <a:pt x="209" y="728"/>
                                <a:pt x="248" y="716"/>
                                <a:pt x="280" y="706"/>
                              </a:cubicBezTo>
                              <a:cubicBezTo>
                                <a:pt x="323" y="692"/>
                                <a:pt x="354" y="673"/>
                                <a:pt x="391" y="64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1" coordorigin="2,1" coordsize="501,726" path="m27,272c161,264,272,250,398,202c438,187,493,167,502,119c511,72,466,37,428,22c399,11,367,3,336,1c304,-1,268,1,237,11c194,25,167,46,138,81c81,150,38,223,15,310c-2,374,-3,446,2,511c5,559,15,600,40,640c54,662,75,673,95,688c117,705,146,725,175,726c209,728,248,716,280,706c323,692,354,673,391,647e" stroked="t" o:allowincell="f" style="position:absolute;margin-left:222pt;margin-top:37.1pt;width:16.15pt;height:22.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3102610</wp:posOffset>
                </wp:positionH>
                <wp:positionV relativeFrom="paragraph">
                  <wp:posOffset>460375</wp:posOffset>
                </wp:positionV>
                <wp:extent cx="175895" cy="264160"/>
                <wp:effectExtent l="13335" t="11430" r="13335" b="12700"/>
                <wp:wrapNone/>
                <wp:docPr id="73" name="Ink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669">
                              <a:moveTo>
                                <a:pt x="1" y="40"/>
                              </a:moveTo>
                              <a:cubicBezTo>
                                <a:pt x="1" y="148"/>
                                <a:pt x="-3" y="256"/>
                                <a:pt x="7" y="364"/>
                              </a:cubicBezTo>
                              <a:cubicBezTo>
                                <a:pt x="14" y="442"/>
                                <a:pt x="19" y="513"/>
                                <a:pt x="19" y="590"/>
                              </a:cubicBezTo>
                              <a:cubicBezTo>
                                <a:pt x="19" y="615"/>
                                <a:pt x="19" y="641"/>
                                <a:pt x="19" y="666"/>
                              </a:cubicBezTo>
                              <a:cubicBezTo>
                                <a:pt x="29" y="628"/>
                                <a:pt x="21" y="604"/>
                                <a:pt x="19" y="565"/>
                              </a:cubicBezTo>
                              <a:cubicBezTo>
                                <a:pt x="14" y="490"/>
                                <a:pt x="21" y="414"/>
                                <a:pt x="26" y="339"/>
                              </a:cubicBezTo>
                              <a:cubicBezTo>
                                <a:pt x="33" y="238"/>
                                <a:pt x="51" y="139"/>
                                <a:pt x="87" y="44"/>
                              </a:cubicBezTo>
                              <a:cubicBezTo>
                                <a:pt x="101" y="7"/>
                                <a:pt x="134" y="9"/>
                                <a:pt x="168" y="2"/>
                              </a:cubicBezTo>
                              <a:cubicBezTo>
                                <a:pt x="194" y="-3"/>
                                <a:pt x="216" y="4"/>
                                <a:pt x="242" y="9"/>
                              </a:cubicBezTo>
                              <a:cubicBezTo>
                                <a:pt x="272" y="14"/>
                                <a:pt x="307" y="37"/>
                                <a:pt x="322" y="65"/>
                              </a:cubicBezTo>
                              <a:cubicBezTo>
                                <a:pt x="351" y="118"/>
                                <a:pt x="375" y="180"/>
                                <a:pt x="390" y="238"/>
                              </a:cubicBezTo>
                              <a:cubicBezTo>
                                <a:pt x="399" y="272"/>
                                <a:pt x="410" y="315"/>
                                <a:pt x="414" y="350"/>
                              </a:cubicBezTo>
                              <a:cubicBezTo>
                                <a:pt x="419" y="394"/>
                                <a:pt x="423" y="465"/>
                                <a:pt x="408" y="506"/>
                              </a:cubicBezTo>
                              <a:cubicBezTo>
                                <a:pt x="401" y="526"/>
                                <a:pt x="394" y="542"/>
                                <a:pt x="390" y="562"/>
                              </a:cubicBezTo>
                              <a:cubicBezTo>
                                <a:pt x="390" y="565"/>
                                <a:pt x="390" y="569"/>
                                <a:pt x="390" y="57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2" coordorigin="1,4294967294" coordsize="414,669" path="m1,40c1,148,-3,256,7,364c14,442,19,513,19,590c19,615,19,641,19,666c29,628,21,604,19,565c14,490,21,414,26,339c33,238,51,139,87,44c101,7,134,9,168,2c194,-3,216,4,242,9c272,14,307,37,322,65c351,118,375,180,390,238c399,272,410,315,414,350c419,394,423,465,408,506c401,526,394,542,390,562c390,565,390,569,390,572e" stroked="t" o:allowincell="f" style="position:absolute;margin-left:244.3pt;margin-top:36.25pt;width:13.8pt;height:20.7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3305810</wp:posOffset>
                </wp:positionH>
                <wp:positionV relativeFrom="paragraph">
                  <wp:posOffset>360045</wp:posOffset>
                </wp:positionV>
                <wp:extent cx="280670" cy="351790"/>
                <wp:effectExtent l="12065" t="12700" r="12065" b="12700"/>
                <wp:wrapNone/>
                <wp:docPr id="74" name="Ink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909">
                              <a:moveTo>
                                <a:pt x="563" y="466"/>
                              </a:moveTo>
                              <a:cubicBezTo>
                                <a:pt x="368" y="406"/>
                                <a:pt x="283" y="417"/>
                                <a:pt x="86" y="498"/>
                              </a:cubicBezTo>
                              <a:cubicBezTo>
                                <a:pt x="61" y="508"/>
                                <a:pt x="34" y="550"/>
                                <a:pt x="24" y="574"/>
                              </a:cubicBezTo>
                              <a:cubicBezTo>
                                <a:pt x="11" y="606"/>
                                <a:pt x="-1" y="648"/>
                                <a:pt x="0" y="682"/>
                              </a:cubicBezTo>
                              <a:cubicBezTo>
                                <a:pt x="0" y="712"/>
                                <a:pt x="8" y="737"/>
                                <a:pt x="24" y="762"/>
                              </a:cubicBezTo>
                              <a:cubicBezTo>
                                <a:pt x="38" y="783"/>
                                <a:pt x="53" y="799"/>
                                <a:pt x="80" y="807"/>
                              </a:cubicBezTo>
                              <a:cubicBezTo>
                                <a:pt x="109" y="815"/>
                                <a:pt x="140" y="811"/>
                                <a:pt x="167" y="800"/>
                              </a:cubicBezTo>
                              <a:cubicBezTo>
                                <a:pt x="210" y="782"/>
                                <a:pt x="245" y="754"/>
                                <a:pt x="278" y="720"/>
                              </a:cubicBezTo>
                              <a:cubicBezTo>
                                <a:pt x="335" y="661"/>
                                <a:pt x="382" y="591"/>
                                <a:pt x="426" y="522"/>
                              </a:cubicBezTo>
                              <a:cubicBezTo>
                                <a:pt x="475" y="445"/>
                                <a:pt x="511" y="365"/>
                                <a:pt x="544" y="282"/>
                              </a:cubicBezTo>
                              <a:cubicBezTo>
                                <a:pt x="570" y="218"/>
                                <a:pt x="594" y="151"/>
                                <a:pt x="612" y="84"/>
                              </a:cubicBezTo>
                              <a:cubicBezTo>
                                <a:pt x="619" y="58"/>
                                <a:pt x="620" y="26"/>
                                <a:pt x="624" y="0"/>
                              </a:cubicBezTo>
                              <a:cubicBezTo>
                                <a:pt x="624" y="52"/>
                                <a:pt x="622" y="101"/>
                                <a:pt x="612" y="153"/>
                              </a:cubicBezTo>
                              <a:cubicBezTo>
                                <a:pt x="605" y="190"/>
                                <a:pt x="601" y="227"/>
                                <a:pt x="600" y="265"/>
                              </a:cubicBezTo>
                              <a:cubicBezTo>
                                <a:pt x="599" y="342"/>
                                <a:pt x="591" y="417"/>
                                <a:pt x="587" y="494"/>
                              </a:cubicBezTo>
                              <a:cubicBezTo>
                                <a:pt x="583" y="581"/>
                                <a:pt x="569" y="709"/>
                                <a:pt x="593" y="793"/>
                              </a:cubicBezTo>
                              <a:cubicBezTo>
                                <a:pt x="601" y="820"/>
                                <a:pt x="617" y="846"/>
                                <a:pt x="631" y="870"/>
                              </a:cubicBezTo>
                              <a:cubicBezTo>
                                <a:pt x="647" y="897"/>
                                <a:pt x="654" y="914"/>
                                <a:pt x="692" y="908"/>
                              </a:cubicBezTo>
                              <a:cubicBezTo>
                                <a:pt x="698" y="902"/>
                                <a:pt x="705" y="896"/>
                                <a:pt x="711" y="89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3" coordsize="712,909" path="m563,466c368,406,283,417,86,498c61,508,34,550,24,574c11,606,-1,648,0,682c0,712,8,737,24,762c38,783,53,799,80,807c109,815,140,811,167,800c210,782,245,754,278,720c335,661,382,591,426,522c475,445,511,365,544,282c570,218,594,151,612,84c619,58,620,26,624,0c624,52,622,101,612,153c605,190,601,227,600,265c599,342,591,417,587,494c583,581,569,709,593,793c601,820,617,846,631,870c647,897,654,914,692,908c698,902,705,896,711,890e" stroked="t" o:allowincell="f" style="position:absolute;margin-left:260.3pt;margin-top:28.35pt;width:22.05pt;height:27.6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3665220</wp:posOffset>
                </wp:positionH>
                <wp:positionV relativeFrom="paragraph">
                  <wp:posOffset>462280</wp:posOffset>
                </wp:positionV>
                <wp:extent cx="38735" cy="243840"/>
                <wp:effectExtent l="16510" t="12065" r="10795" b="12065"/>
                <wp:wrapNone/>
                <wp:docPr id="75" name="Ink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609">
                              <a:moveTo>
                                <a:pt x="3" y="0"/>
                              </a:moveTo>
                              <a:cubicBezTo>
                                <a:pt x="3" y="157"/>
                                <a:pt x="-8" y="320"/>
                                <a:pt x="9" y="476"/>
                              </a:cubicBezTo>
                              <a:cubicBezTo>
                                <a:pt x="14" y="518"/>
                                <a:pt x="38" y="557"/>
                                <a:pt x="40" y="597"/>
                              </a:cubicBezTo>
                              <a:cubicBezTo>
                                <a:pt x="40" y="601"/>
                                <a:pt x="40" y="604"/>
                                <a:pt x="40" y="60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4" coordsize="38,609" path="m3,0c3,157,-8,320,9,476c14,518,38,557,40,597c40,601,40,604,40,608e" stroked="t" o:allowincell="f" style="position:absolute;margin-left:288.6pt;margin-top:36.4pt;width:3pt;height:19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74">
                <wp:simplePos x="0" y="0"/>
                <wp:positionH relativeFrom="column">
                  <wp:posOffset>3666490</wp:posOffset>
                </wp:positionH>
                <wp:positionV relativeFrom="paragraph">
                  <wp:posOffset>320675</wp:posOffset>
                </wp:positionV>
                <wp:extent cx="24765" cy="24765"/>
                <wp:effectExtent l="12700" t="12700" r="0" b="0"/>
                <wp:wrapNone/>
                <wp:docPr id="76" name="Ink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5" coordsize="1,1" path="m0,0l0,0l0,0l0,0l0,0l0,0l0,0l0,0l0,0l0,0l0,0l0,0l0,0e" stroked="t" o:allowincell="f" style="position:absolute;margin-left:288.7pt;margin-top:25.25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3778250</wp:posOffset>
                </wp:positionH>
                <wp:positionV relativeFrom="paragraph">
                  <wp:posOffset>420370</wp:posOffset>
                </wp:positionV>
                <wp:extent cx="240030" cy="337185"/>
                <wp:effectExtent l="22225" t="12065" r="12700" b="11430"/>
                <wp:wrapNone/>
                <wp:docPr id="77" name="Ink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872">
                              <a:moveTo>
                                <a:pt x="30" y="86"/>
                              </a:moveTo>
                              <a:cubicBezTo>
                                <a:pt x="28" y="180"/>
                                <a:pt x="24" y="273"/>
                                <a:pt x="24" y="367"/>
                              </a:cubicBezTo>
                              <a:cubicBezTo>
                                <a:pt x="24" y="434"/>
                                <a:pt x="-33" y="800"/>
                                <a:pt x="30" y="867"/>
                              </a:cubicBezTo>
                              <a:cubicBezTo>
                                <a:pt x="36" y="866"/>
                                <a:pt x="42" y="865"/>
                                <a:pt x="48" y="864"/>
                              </a:cubicBezTo>
                              <a:cubicBezTo>
                                <a:pt x="65" y="822"/>
                                <a:pt x="76" y="779"/>
                                <a:pt x="85" y="735"/>
                              </a:cubicBezTo>
                              <a:cubicBezTo>
                                <a:pt x="115" y="593"/>
                                <a:pt x="132" y="450"/>
                                <a:pt x="166" y="308"/>
                              </a:cubicBezTo>
                              <a:cubicBezTo>
                                <a:pt x="189" y="210"/>
                                <a:pt x="217" y="106"/>
                                <a:pt x="277" y="23"/>
                              </a:cubicBezTo>
                              <a:cubicBezTo>
                                <a:pt x="304" y="-14"/>
                                <a:pt x="339" y="-1"/>
                                <a:pt x="376" y="20"/>
                              </a:cubicBezTo>
                              <a:cubicBezTo>
                                <a:pt x="412" y="40"/>
                                <a:pt x="443" y="73"/>
                                <a:pt x="463" y="110"/>
                              </a:cubicBezTo>
                              <a:cubicBezTo>
                                <a:pt x="497" y="173"/>
                                <a:pt x="523" y="240"/>
                                <a:pt x="543" y="308"/>
                              </a:cubicBezTo>
                              <a:cubicBezTo>
                                <a:pt x="560" y="367"/>
                                <a:pt x="567" y="419"/>
                                <a:pt x="574" y="478"/>
                              </a:cubicBezTo>
                              <a:cubicBezTo>
                                <a:pt x="578" y="512"/>
                                <a:pt x="586" y="540"/>
                                <a:pt x="586" y="576"/>
                              </a:cubicBezTo>
                              <a:cubicBezTo>
                                <a:pt x="586" y="612"/>
                                <a:pt x="589" y="630"/>
                                <a:pt x="599" y="659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6" coordorigin="24,4294967292" coordsize="576,872" path="m30,86c28,180,24,273,24,367c24,434,-33,800,30,867c36,866,42,865,48,864c65,822,76,779,85,735c115,593,132,450,166,308c189,210,217,106,277,23c304,-14,339,-1,376,20c412,40,443,73,463,110c497,173,523,240,543,308c560,367,567,419,574,478c578,512,586,540,586,576c586,612,589,630,599,659e" stroked="t" o:allowincell="f" style="position:absolute;margin-left:297.5pt;margin-top:33.1pt;width:18.85pt;height:26.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3892550</wp:posOffset>
                </wp:positionH>
                <wp:positionV relativeFrom="paragraph">
                  <wp:posOffset>427355</wp:posOffset>
                </wp:positionV>
                <wp:extent cx="319405" cy="574040"/>
                <wp:effectExtent l="13335" t="12065" r="12065" b="10160"/>
                <wp:wrapNone/>
                <wp:docPr id="78" name="Ink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57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534">
                              <a:moveTo>
                                <a:pt x="766" y="212"/>
                              </a:moveTo>
                              <a:cubicBezTo>
                                <a:pt x="594" y="198"/>
                                <a:pt x="534" y="204"/>
                                <a:pt x="390" y="337"/>
                              </a:cubicBezTo>
                              <a:cubicBezTo>
                                <a:pt x="368" y="358"/>
                                <a:pt x="368" y="451"/>
                                <a:pt x="372" y="480"/>
                              </a:cubicBezTo>
                              <a:cubicBezTo>
                                <a:pt x="376" y="510"/>
                                <a:pt x="390" y="542"/>
                                <a:pt x="409" y="563"/>
                              </a:cubicBezTo>
                              <a:cubicBezTo>
                                <a:pt x="449" y="607"/>
                                <a:pt x="518" y="575"/>
                                <a:pt x="557" y="549"/>
                              </a:cubicBezTo>
                              <a:cubicBezTo>
                                <a:pt x="588" y="528"/>
                                <a:pt x="610" y="504"/>
                                <a:pt x="631" y="473"/>
                              </a:cubicBezTo>
                              <a:cubicBezTo>
                                <a:pt x="665" y="423"/>
                                <a:pt x="683" y="371"/>
                                <a:pt x="699" y="313"/>
                              </a:cubicBezTo>
                              <a:cubicBezTo>
                                <a:pt x="719" y="239"/>
                                <a:pt x="729" y="162"/>
                                <a:pt x="742" y="87"/>
                              </a:cubicBezTo>
                              <a:cubicBezTo>
                                <a:pt x="747" y="60"/>
                                <a:pt x="755" y="36"/>
                                <a:pt x="760" y="10"/>
                              </a:cubicBezTo>
                              <a:cubicBezTo>
                                <a:pt x="760" y="7"/>
                                <a:pt x="760" y="3"/>
                                <a:pt x="760" y="0"/>
                              </a:cubicBezTo>
                              <a:cubicBezTo>
                                <a:pt x="762" y="27"/>
                                <a:pt x="766" y="54"/>
                                <a:pt x="766" y="83"/>
                              </a:cubicBezTo>
                              <a:cubicBezTo>
                                <a:pt x="767" y="190"/>
                                <a:pt x="773" y="296"/>
                                <a:pt x="779" y="403"/>
                              </a:cubicBezTo>
                              <a:cubicBezTo>
                                <a:pt x="793" y="653"/>
                                <a:pt x="823" y="908"/>
                                <a:pt x="816" y="1158"/>
                              </a:cubicBezTo>
                              <a:cubicBezTo>
                                <a:pt x="813" y="1266"/>
                                <a:pt x="811" y="1398"/>
                                <a:pt x="742" y="1488"/>
                              </a:cubicBezTo>
                              <a:cubicBezTo>
                                <a:pt x="706" y="1535"/>
                                <a:pt x="669" y="1527"/>
                                <a:pt x="618" y="1526"/>
                              </a:cubicBezTo>
                              <a:cubicBezTo>
                                <a:pt x="515" y="1525"/>
                                <a:pt x="421" y="1494"/>
                                <a:pt x="328" y="1450"/>
                              </a:cubicBezTo>
                              <a:cubicBezTo>
                                <a:pt x="256" y="1416"/>
                                <a:pt x="201" y="1374"/>
                                <a:pt x="143" y="1321"/>
                              </a:cubicBezTo>
                              <a:cubicBezTo>
                                <a:pt x="100" y="1281"/>
                                <a:pt x="61" y="1241"/>
                                <a:pt x="38" y="1186"/>
                              </a:cubicBezTo>
                              <a:cubicBezTo>
                                <a:pt x="19" y="1139"/>
                                <a:pt x="5" y="1083"/>
                                <a:pt x="1" y="1033"/>
                              </a:cubicBezTo>
                              <a:cubicBezTo>
                                <a:pt x="-2" y="993"/>
                                <a:pt x="9" y="960"/>
                                <a:pt x="26" y="925"/>
                              </a:cubicBezTo>
                              <a:cubicBezTo>
                                <a:pt x="53" y="870"/>
                                <a:pt x="99" y="822"/>
                                <a:pt x="137" y="77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7" coordsize="816,1534" path="m766,212c594,198,534,204,390,337c368,358,368,451,372,480c376,510,390,542,409,563c449,607,518,575,557,549c588,528,610,504,631,473c665,423,683,371,699,313c719,239,729,162,742,87c747,60,755,36,760,10c760,7,760,3,760,0c762,27,766,54,766,83c767,190,773,296,779,403c793,653,823,908,816,1158c813,1266,811,1398,742,1488c706,1535,669,1527,618,1526c515,1525,421,1494,328,1450c256,1416,201,1374,143,1321c100,1281,61,1241,38,1186c19,1139,5,1083,1,1033c-2,993,9,960,26,925c53,870,99,822,137,775e" stroked="t" o:allowincell="f" style="position:absolute;margin-left:306.5pt;margin-top:33.65pt;width:25.1pt;height:45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77">
                <wp:simplePos x="0" y="0"/>
                <wp:positionH relativeFrom="column">
                  <wp:posOffset>4323080</wp:posOffset>
                </wp:positionH>
                <wp:positionV relativeFrom="paragraph">
                  <wp:posOffset>617855</wp:posOffset>
                </wp:positionV>
                <wp:extent cx="24765" cy="24765"/>
                <wp:effectExtent l="12700" t="12700" r="0" b="0"/>
                <wp:wrapNone/>
                <wp:docPr id="79" name="In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8" coordsize="1,1" path="m0,0l0,0l0,0l0,0l0,0l0,0l0,0e" stroked="t" o:allowincell="f" style="position:absolute;margin-left:340.4pt;margin-top:48.65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16"/>
        <w:ind w:left="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http://216.121.1 0 1. 68/ servlets/ cbaRdngProbeGenerator _ 8Nov03</w:t>
      </w:r>
    </w:p>
    <w:p>
      <w:pPr>
        <w:pStyle w:val="Normal"/>
        <w:widowControl w:val="false"/>
        <w:autoSpaceDE w:val="false"/>
        <w:spacing w:lineRule="exact" w:line="3068"/>
        <w:ind w:left="9" w:right="19" w:hanging="0"/>
        <w:jc w:val="both"/>
        <w:rPr>
          <w:rFonts w:ascii="Arial" w:hAnsi="Arial" w:cs="Arial"/>
          <w:sz w:val="306"/>
          <w:szCs w:val="306"/>
        </w:rPr>
      </w:pPr>
      <w:r>
        <w:br w:type="column"/>
      </w:r>
      <w:r>
        <w:rPr>
          <w:rFonts w:cs="Arial" w:ascii="Arial" w:hAnsi="Arial"/>
          <w:sz w:val="306"/>
          <w:szCs w:val="306"/>
        </w:rPr>
      </w:r>
    </w:p>
    <w:p>
      <w:pPr>
        <w:pStyle w:val="Normal"/>
        <w:widowControl w:val="false"/>
        <w:autoSpaceDE w:val="false"/>
        <w:spacing w:lineRule="exact" w:line="230"/>
        <w:ind w:righ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/16/206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cols w:num="2" w:equalWidth="false" w:sep="false">
            <w:col w:w="6297" w:space="2850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right="3475" w:hanging="0"/>
        <w:jc w:val="both"/>
        <w:rPr/>
      </w:pPr>
      <w:r>
        <w:rPr/>
      </w:r>
    </w:p>
    <w:sectPr>
      <w:type w:val="nextPage"/>
      <w:pgSz w:w="12240" w:h="15840"/>
      <w:pgMar w:left="720" w:right="558" w:gutter="0" w:header="0" w:top="259" w:footer="0" w:bottom="0"/>
      <w:pgNumType w:fmt="decimal"/>
      <w:cols w:num="2" w:equalWidth="false" w:sep="false">
        <w:col w:w="7425" w:space="2376"/>
        <w:col w:w="11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23:42:00Z</dcterms:created>
  <dc:creator>Readiris</dc:creator>
  <dc:description/>
  <cp:keywords/>
  <dc:language>en-US</dc:language>
  <cp:lastModifiedBy>sam</cp:lastModifiedBy>
  <dcterms:modified xsi:type="dcterms:W3CDTF">2016-03-20T23:54:00Z</dcterms:modified>
  <cp:revision>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eBook-CoverPath">
    <vt:lpwstr/>
  </property>
  <property fmtid="{D5CDD505-2E9C-101B-9397-08002B2CF9AE}" pid="4" name="eBook-PPCCoverPath">
    <vt:lpwstr/>
  </property>
  <property fmtid="{D5CDD505-2E9C-101B-9397-08002B2CF9AE}" pid="5" name="eBook-PPCThumbPath">
    <vt:lpwstr/>
  </property>
  <property fmtid="{D5CDD505-2E9C-101B-9397-08002B2CF9AE}" pid="6" name="eBook-SpinePath">
    <vt:lpwstr/>
  </property>
  <property fmtid="{D5CDD505-2E9C-101B-9397-08002B2CF9AE}" pid="7" name="eBook-ThumbPath">
    <vt:lpwstr/>
  </property>
  <property fmtid="{D5CDD505-2E9C-101B-9397-08002B2CF9AE}" pid="8" name="eBook-author">
    <vt:lpwstr>Readiris</vt:lpwstr>
  </property>
  <property fmtid="{D5CDD505-2E9C-101B-9397-08002B2CF9AE}" pid="9" name="eBook-filename">
    <vt:lpwstr>Alex  Story bk 2 chicken Bk.lit</vt:lpwstr>
  </property>
  <property fmtid="{D5CDD505-2E9C-101B-9397-08002B2CF9AE}" pid="10" name="eBook-title">
    <vt:lpwstr>OCR Document</vt:lpwstr>
  </property>
</Properties>
</file>